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Старотушкинское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августа 2013 года администрация Старотушк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Старотушкинского сельского поселения от 26.12.2013 г. № 50 «Об административном регламенте по осуществлению муниципального жилищного контроля на территории Старотушкин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8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жалоб граждан в администрацию Старотушкинского</w:t>
      </w:r>
      <w:r>
        <w:rPr>
          <w:sz w:val="24"/>
          <w:szCs w:val="24"/>
          <w:lang w:val="ru-RU"/>
        </w:rPr>
        <w:t xml:space="preserve">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Старотушки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таротушк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А.Л. Никола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9-03-11T13:33:00Z</cp:lastPrinted>
  <dcterms:modified xsi:type="dcterms:W3CDTF">2020-03-04T12:17:00Z</dcterms:modified>
  <cp:revision>12</cp:revision>
  <dc:subject/>
  <dc:title>Пояснительная записка</dc:title>
</cp:coreProperties>
</file>