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РОТУШК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6.2018                                                                                                   № 2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Старая Туш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еречня видов муниципального контроля и органов местного самоуправления Старотуш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Малмыжского  района, уполномоченных на их осущест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5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таротушкинской сельской Думы  от 20.03.2013 № 21 «Об утверждении порядка ведения перечня видов муниципального контроля и органов местного самоуправления Старотушкинского  сельского поселения, уполномоченных на их осуществление», администрация Старотушкинского  сельского поселения</w:t>
      </w:r>
    </w:p>
    <w:p>
      <w:pPr>
        <w:pStyle w:val="Normal"/>
        <w:spacing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видов муниципального контроля и органов местного самоуправления  Старотушкинского  сельского поселения Малмыжского  района, уполномоченных на их осуществление (Приложение 1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Опубликовать настоящее решение в Информационном бюллетене органов местного самоуправления муниципального образования Старотушкинское сельское поселение Малмыжского района Кировской области.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постановления оставляю за собой. 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ушк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А.Л. Никола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  <w:br/>
        <w:t>к постановлению администрации </w:t>
        <w:br/>
        <w:t>Старотушкинского сельского поселения</w:t>
        <w:br/>
        <w:t xml:space="preserve">от 29.06.2018 № 20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видов муниципального контроля и органов местного самоуправления Старотушкинского сельского поселения Малмыжского муниципального района , уполномоченных на их осуществление 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2298"/>
        <w:gridCol w:w="4491"/>
        <w:gridCol w:w="2298"/>
      </w:tblGrid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ида муниципального контроля, осуществляемого на территории Старотушкинского сельского поселения</w:t>
            </w:r>
          </w:p>
        </w:tc>
        <w:tc>
          <w:tcPr>
            <w:tcW w:w="4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(реквизиты нормативного правового акта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местного самоуправления Старотушкинского сельского поселения, уполномоченный на осуществление муниципального контроля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контроль за сохранностью автомобильных дорог местного значения в границах населенных пунктов поселения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становление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ротушкин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от 26.12.2013 № 47 «Об  административном регламенте  по осуществлению муниципального контроля  за сохранностью автомобильных дорог местного значения в границах населенных пунк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ротушкин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»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Старотушкинского сельского поселения от 02.04.2018  № 15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Старотушкинское сельское поселение на 2018 год»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ушкинского сельского поселения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жилищный контроль</w:t>
            </w:r>
          </w:p>
        </w:tc>
        <w:tc>
          <w:tcPr>
            <w:tcW w:w="4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Старотушкинского сельского поселения от 26.12.2013  № 50    «Об   административном регламенте по осуществл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жилищного контроля на территории  Старотушкинского  сельского поселени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Старотушкинского  сельского поселения 02.04.2018  № 14 «Об утверждении программы профилактики нарушений обязательных требований жилищного законодательства на 2018 год»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Старотушкинского  сельского поселения от 02.04.2018  № 12 «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жилищному контролю»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ушкинского сельского поселения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емельный контроль</w:t>
            </w:r>
          </w:p>
        </w:tc>
        <w:tc>
          <w:tcPr>
            <w:tcW w:w="4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Старотушкинского  сельского поселения от 26.12.2013№ 46 «Об утверждении Административного регламента по исполнению муниципальной функции «Осуществление муниципального земельного контроля за использованием земель в границах  Старотушкинского сельского поселения Малмыжского района Кировской област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Старотушкинского сельского поселения от 02.04.2018  № 13 «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земельному контролю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Старотушкинского сельского поселения от 02.04.2018  № 16 «Об утверждении программы профилактики нарушений обязательных требований земельного законодательства на 2018 год»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ушкинского сельского поселения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контроль в сфере благоустройства</w:t>
            </w:r>
          </w:p>
        </w:tc>
        <w:tc>
          <w:tcPr>
            <w:tcW w:w="4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Старотушки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06.2018  №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административного регламента по осуществлению муниципального контроля за соблюдением требований в сфере благоустройства на территории муниципального образования Старотушкинское сельское поселение Малмыжского муниципального района Кировской област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Старотушкинского 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28.05.2018  № 13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>Об утверждении Положения о муниципальном контроле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 xml:space="preserve">в сфере благоустройства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ротушкинског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 xml:space="preserve"> 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ушкинского сельского поселения 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муниципального образования Старотушкинское сельское поселение Малмыжского района Киров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ушки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А.Л. Никола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                 М.Х. Гафифуллина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 администрация сельского поселения-1, прокуратура-1 =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фифуллина М.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-2-8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Гипертекстовая ссылка"/>
    <w:qFormat/>
    <w:rPr>
      <w:rFonts w:cs="Times New Roman"/>
      <w:color w:val="00000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9:08:00Z</dcterms:created>
  <dc:creator>Admin</dc:creator>
  <dc:description/>
  <cp:keywords/>
  <dc:language>en-US</dc:language>
  <cp:lastModifiedBy>Владелец</cp:lastModifiedBy>
  <cp:lastPrinted>2018-08-01T14:41:00Z</cp:lastPrinted>
  <dcterms:modified xsi:type="dcterms:W3CDTF">2018-08-01T11:42:00Z</dcterms:modified>
  <cp:revision>16</cp:revision>
  <dc:subject/>
  <dc:title/>
</cp:coreProperties>
</file>