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 постановлению</w:t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таротушкинского</w:t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  <w:highlight w:val="yellow"/>
        </w:rPr>
        <w:t xml:space="preserve">от 28.10.2022 № </w:t>
      </w:r>
      <w:r>
        <w:rPr>
          <w:sz w:val="28"/>
          <w:szCs w:val="28"/>
        </w:rPr>
        <w:t xml:space="preserve">50                  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 муниципального  образования  Старотушкинское сельское поселение Малмыжского района Кировской области и фактических затрат на их денежное содержание за 9 месяцев 202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077"/>
        <w:gridCol w:w="2391"/>
        <w:gridCol w:w="2394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юджетной организаци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ов,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начисленная заработная плат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 рублей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администрация Старотушкинского сельского поселен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356,00</w:t>
            </w:r>
          </w:p>
        </w:tc>
      </w:tr>
    </w:tbl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  <Company>Ya Blondinko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5:10:00Z</dcterms:created>
  <dc:creator>сельсовет</dc:creator>
  <dc:description/>
  <cp:keywords/>
  <dc:language>en-US</dc:language>
  <cp:lastModifiedBy>Владелец</cp:lastModifiedBy>
  <cp:lastPrinted>2022-11-03T10:59:00Z</cp:lastPrinted>
  <dcterms:modified xsi:type="dcterms:W3CDTF">2022-11-03T08:0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