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>30.03.2018</w:t>
      </w:r>
      <w:r>
        <w:rPr>
          <w:b/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 xml:space="preserve">                                                              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Старая Туш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Старотушкинское сельское поселение Малмыжского района Кировской области з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Старотушкинского сельского поселения, Положением о бюджетном процессе в Старотушкинском сельском поселении, утвержденным решением сельской Думы от 13.12.2013 № 45 «О бюджетном процессе в муниципальном образовании Старотушкинское сельское поселение Малмыжского района Кировской области»  и заслушав информацию специалиста по финансам и бухгалтерскому учету Старотушкинского сельского поселения об исполнении бюджета муниципального образования за 2017 год, 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основные характеристики исполнения бюджета муниципального образования Старотушкинское сельское поселение Малмыжского района Кировской области за 2017 год (далее - бюджет поселения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поселения в сумме 3 005,3 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2 984,1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профицита бюджета поселения  21,2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ходов  бюджета Старотушкинского сельского поселения за 2017 год по кодам классификации доходов  бюджета,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расходов бюджета</w:t>
      </w:r>
      <w:r>
        <w:rPr/>
        <w:t xml:space="preserve"> </w:t>
      </w:r>
      <w:r>
        <w:rPr>
          <w:sz w:val="28"/>
          <w:szCs w:val="28"/>
        </w:rPr>
        <w:t>Старотушкинского сельского поселения по ведомственной структуре расходов бюджета поселения за 2017 год,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</w:t>
      </w:r>
      <w:r>
        <w:rPr/>
        <w:t xml:space="preserve"> </w:t>
      </w:r>
      <w:r>
        <w:rPr>
          <w:sz w:val="28"/>
          <w:szCs w:val="28"/>
        </w:rPr>
        <w:t>Старотушкинского сельского поселения по распределению бюджетных ассигнований  бюджета поселения по разделам, подразделам расходов бюджета за 2017год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Старотушкинского сельского поселения за 2017 год по кодам классификации источников финансирования дефицита бюджета, согласно приложения № 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Старотушкинского сельского поселения за 2017 год на реализацию муниципальных программ, согласно приложению № 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</w:t>
        <w:tab/>
        <w:tab/>
        <w:t xml:space="preserve"> 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 решению 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.03.2018 № 9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за 2017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а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48"/>
        <w:gridCol w:w="2616"/>
        <w:gridCol w:w="1335"/>
      </w:tblGrid>
      <w:tr>
        <w:trPr>
          <w:trHeight w:val="80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931,6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516,3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16,39</w:t>
            </w:r>
          </w:p>
        </w:tc>
      </w:tr>
      <w:tr>
        <w:trPr>
          <w:trHeight w:val="114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19,33</w:t>
            </w:r>
          </w:p>
        </w:tc>
      </w:tr>
      <w:tr>
        <w:trPr>
          <w:trHeight w:val="11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25,02</w:t>
            </w:r>
          </w:p>
        </w:tc>
      </w:tr>
      <w:tr>
        <w:trPr>
          <w:trHeight w:val="6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90</w:t>
            </w:r>
          </w:p>
        </w:tc>
      </w:tr>
      <w:tr>
        <w:trPr>
          <w:trHeight w:val="69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93,35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93,35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5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5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39,96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41,16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50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0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282,7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5,89</w:t>
            </w:r>
          </w:p>
        </w:tc>
      </w:tr>
      <w:tr>
        <w:trPr>
          <w:trHeight w:val="7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5,89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,50</w:t>
            </w:r>
          </w:p>
        </w:tc>
      </w:tr>
      <w:tr>
        <w:trPr>
          <w:trHeight w:val="7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2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06,84</w:t>
            </w:r>
          </w:p>
        </w:tc>
      </w:tr>
      <w:tr>
        <w:trPr>
          <w:trHeight w:val="3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110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5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00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5,84</w:t>
            </w:r>
          </w:p>
        </w:tc>
      </w:tr>
      <w:tr>
        <w:trPr>
          <w:trHeight w:val="5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5,84</w:t>
            </w:r>
          </w:p>
        </w:tc>
      </w:tr>
      <w:tr>
        <w:trPr>
          <w:trHeight w:val="10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40,63</w:t>
            </w:r>
          </w:p>
        </w:tc>
      </w:tr>
      <w:tr>
        <w:trPr>
          <w:trHeight w:val="8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2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0,00</w:t>
            </w:r>
          </w:p>
        </w:tc>
      </w:tr>
      <w:tr>
        <w:trPr>
          <w:trHeight w:val="6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0</w:t>
            </w:r>
          </w:p>
        </w:tc>
      </w:tr>
      <w:tr>
        <w:trPr>
          <w:trHeight w:val="109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0</w:t>
            </w:r>
          </w:p>
        </w:tc>
      </w:tr>
      <w:tr>
        <w:trPr>
          <w:trHeight w:val="64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07,33</w:t>
            </w:r>
          </w:p>
        </w:tc>
      </w:tr>
      <w:tr>
        <w:trPr>
          <w:trHeight w:val="13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7,33</w:t>
            </w:r>
          </w:p>
        </w:tc>
      </w:tr>
      <w:tr>
        <w:trPr>
          <w:trHeight w:val="9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251000000000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,80</w:t>
            </w:r>
          </w:p>
        </w:tc>
      </w:tr>
      <w:tr>
        <w:trPr>
          <w:trHeight w:val="9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4,53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4,80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4,80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4020501000004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4,80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4020531000004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524,80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6510000200001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0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6510400200001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66,54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0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1995100000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6,54</w:t>
            </w:r>
          </w:p>
        </w:tc>
      </w:tr>
      <w:tr>
        <w:trPr>
          <w:trHeight w:val="5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6,54</w:t>
            </w:r>
          </w:p>
        </w:tc>
      </w:tr>
      <w:tr>
        <w:trPr>
          <w:trHeight w:val="5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6,5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 2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6117140000000001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301000001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59 200,00</w:t>
            </w:r>
          </w:p>
        </w:tc>
      </w:tr>
      <w:tr>
        <w:trPr>
          <w:trHeight w:val="5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200,00</w:t>
            </w:r>
          </w:p>
        </w:tc>
      </w:tr>
      <w:tr>
        <w:trPr>
          <w:trHeight w:val="45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00000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10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</w:tr>
      <w:tr>
        <w:trPr>
          <w:trHeight w:val="4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150011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</w:tr>
      <w:tr>
        <w:trPr>
          <w:trHeight w:val="3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000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180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6202351181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</w:tr>
      <w:tr>
        <w:trPr>
          <w:trHeight w:val="6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</w:tr>
      <w:tr>
        <w:trPr>
          <w:trHeight w:val="6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99990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</w:tr>
      <w:tr>
        <w:trPr>
          <w:trHeight w:val="6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62024999910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 решению 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.03.2018  № 9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поселения за 2017 год по кодам видов доходов,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, относящихся к доходам бюджет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1"/>
        <w:gridCol w:w="2316"/>
        <w:gridCol w:w="1485"/>
        <w:gridCol w:w="1319"/>
        <w:gridCol w:w="1047"/>
      </w:tblGrid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дохода по бюджетной классифик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-ные бюджетные на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ез финансовые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ном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отно-шении</w:t>
            </w:r>
          </w:p>
        </w:tc>
      </w:tr>
      <w:tr>
        <w:trPr>
          <w:trHeight w:val="2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 931,6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7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 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516,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516,3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19,3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25,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8,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3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3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 397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 396,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21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3 193,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93,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5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39,9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741,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 282,7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5,8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5,8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7,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406,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40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65,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57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65,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40,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2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9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907,3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7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105020000000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105025100000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0000000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94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94,5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 524,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24,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4020501000004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24,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14020531000004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24,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6510000200001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6510400200001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0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66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19951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66,5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66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66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 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 2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000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301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59 2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59 2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0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1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84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15001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88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18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35118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9999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- ВСЕ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4 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 331,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30.03.2018  №  9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ходы бюджета поселения на реализацию муниципальных програм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417"/>
        <w:gridCol w:w="1418"/>
        <w:gridCol w:w="1843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/>
            </w:pPr>
            <w:r>
              <w:rPr/>
              <w:t>Целевая 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06 44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84 086,4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30.03.2018  №  9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сходы бюджета поселения по ведомственной структуре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сходов бюджета поселения за 2017 год</w:t>
      </w:r>
    </w:p>
    <w:tbl>
      <w:tblPr>
        <w:tblW w:w="104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709"/>
        <w:gridCol w:w="515"/>
        <w:gridCol w:w="619"/>
        <w:gridCol w:w="1275"/>
        <w:gridCol w:w="709"/>
        <w:gridCol w:w="1158"/>
        <w:gridCol w:w="1252"/>
        <w:gridCol w:w="1134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6 446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84 08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6</w:t>
            </w:r>
          </w:p>
        </w:tc>
      </w:tr>
      <w:tr>
        <w:trPr>
          <w:trHeight w:val="3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6 446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984 0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6</w:t>
            </w:r>
          </w:p>
        </w:tc>
      </w:tr>
      <w:tr>
        <w:trPr>
          <w:trHeight w:val="3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67 579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04 6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7 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 8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8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 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8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 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8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 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8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 8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 8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8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8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8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8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8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4 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47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3 3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58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9 1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5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4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 179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 50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7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 179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 50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7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 179,8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 501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7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 179,8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 501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7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 6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0 579,8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57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4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4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   вневойсковая  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0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1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 382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 3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382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3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382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3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382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3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382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3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382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3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9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же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 02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 02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 02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2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за счет средств сам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61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5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384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38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84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8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 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30.03.2018  №  9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 xml:space="preserve">Расходы бюджета поселения по распределению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0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5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рублей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984 086,4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104 617,6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5 893,0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2 822,8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 400,0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1 501,7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 400,0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 400,0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28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 28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3 381,1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30381,1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 023,4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5 023,44</w:t>
            </w:r>
          </w:p>
        </w:tc>
      </w:tr>
      <w:tr>
        <w:trPr>
          <w:trHeight w:val="27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 384.15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/>
              <w:t>147 384,1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93345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7.3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таротушки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30.03.2018 №  9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 за 2017год по кодам 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19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про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45,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45,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4 086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4 086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4 086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5 331,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5 331,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5 331,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005 331,64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-93345</wp:posOffset>
                </wp:positionV>
                <wp:extent cx="221424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7.3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таротушки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30.03.2018  №   9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бюджета поселения за 2017 год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6"/>
        <w:gridCol w:w="2752"/>
        <w:gridCol w:w="1476"/>
      </w:tblGrid>
      <w:tr>
        <w:trPr>
          <w:trHeight w:val="6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45,24</w:t>
            </w:r>
          </w:p>
        </w:tc>
      </w:tr>
      <w:tr>
        <w:trPr>
          <w:trHeight w:val="6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45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4 086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3 005 331,64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8:00Z</dcterms:created>
  <dc:creator>OEM-USER</dc:creator>
  <dc:description/>
  <cp:keywords/>
  <dc:language>en-US</dc:language>
  <cp:lastModifiedBy>Владелец</cp:lastModifiedBy>
  <cp:lastPrinted>2018-04-09T08:58:00Z</cp:lastPrinted>
  <dcterms:modified xsi:type="dcterms:W3CDTF">2018-04-09T05:59:00Z</dcterms:modified>
  <cp:revision>102</cp:revision>
  <dc:subject/>
  <dc:title>Информация об исполнении</dc:title>
</cp:coreProperties>
</file>