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УШКИН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8.02.2019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тарая Ту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чете главы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отчет главы Старотушкинского сельского поселения Старотушкинская сельская Дума Малмыжского района Кировской области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Отчет главы Старотушкинского сельского поселения принять к сведению.</w:t>
      </w:r>
    </w:p>
    <w:p>
      <w:pPr>
        <w:pStyle w:val="Standard"/>
        <w:shd w:fill="FFFFFF" w:val="clear"/>
        <w:tabs>
          <w:tab w:val="clear" w:pos="708"/>
          <w:tab w:val="left" w:pos="0" w:leader="none"/>
        </w:tabs>
        <w:spacing w:lineRule="auto" w:line="360"/>
        <w:ind w:right="1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 w:eastAsia="ru-RU" w:bidi="ar-SA"/>
        </w:rPr>
        <w:t>2.Считать основной задачей администрации сельского поселения, депутатского корпуса руководителей предприятий, учреждений и граждан выполнение утвержденных планов социально-экономического развития, бюджета Старотушкинского сельского поселения, на этой основе добиться улучшения жизни проживающего населения.</w:t>
      </w:r>
    </w:p>
    <w:p>
      <w:pPr>
        <w:pStyle w:val="Standard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 w:eastAsia="ru-RU" w:bidi="ar-S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А.Л. Никол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ушкин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2.2019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ителей Старотушкинского сельского поселения по состоянию на 01.01.2019 составляет 1203 чел. ( см. приложение №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по сравнению с  прошлым  годом,  на основании   сведений по скоту граждан Старотушкинского сельского поселения  на 01.01.2019 поголовье скота  увеличилось   (см. приложении №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чу отметить, что  Кинерь так же  на первом месте по поголовью скота частного сектора. Количество крупнорогатого скота и поголовье  свиней на много превышает  граждан остальных населенных пунктов. </w:t>
      </w:r>
    </w:p>
    <w:p>
      <w:pPr>
        <w:pStyle w:val="Style17"/>
        <w:spacing w:lineRule="auto" w:line="240" w:before="0" w:after="0"/>
        <w:jc w:val="both"/>
        <w:rPr/>
      </w:pPr>
      <w:r>
        <w:rPr>
          <w:rFonts w:cs="Times New Roman"/>
          <w:sz w:val="28"/>
          <w:szCs w:val="28"/>
        </w:rPr>
        <w:tab/>
        <w:t>На территории поселения функционируют  три  фельдшерско-акушерских пункта, два детских сада,  один Дом культуры и сельский клуб, две сельские библиотеки и две общеобразовательные школы. Все учреждения укомплектованы кад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нашем сельском поселении есть единственное градообразующее предприятие, колхоз имени Мичурина. Решен вопрос части населения по трудоустройству. Немаловажную роль играет  в развитии личного подсобного хозяйства. Колхоз обеспечивает граждан зерном и сеном. Многие вопросы по жизнеобеспечению населения решаются совместно с колхоз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имнее содержание дорог договор заключен с колхозом, хорошо, что есть в каждой деревне бригада и  в каждой бригаде есть техника, несмотря ни на какие снегопады, улицы чистятся во время во всех  населенных пунктах. Возможен подъезд любой службы к любому частному дому и к любым объе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ак же колхоз имени Мичурина содействовал в  развитие уличного освещения. Дотянули линию освещения в д. Кинерь на ул. Центральная 280 м, заменили часть системы освещения в д. Куженерка по всей улице (заменили дроссельные фонари на энергосберегающие). Протянули линию освещения в д. Перескоки 680 м. В 2018 г вопрос с уличным освещением окончательно решен. На эти работы ушло средств 60000,00 рублей из них колхоз им. Мичурина оказал финансовую помощь 11000,00 рублей, всего на развитие уличного освещения СПК-СХА им. Мичурина выделил 17000,00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провели ряд работ по улучшению качества дорог улиц населенных пун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Кинер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монтировали часть дороги ул. Школьной (232 м). Завезли 90 тонн щеб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ли ямочный ремонт ул. Центральной (1300 м). Завезли 15 тонн щеб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и водоотводную трубу на перекрестке ул. Централь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навили и про грейдировали спуск до моста между ул. Центральная и ул. Заречн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ли ремонт кровли Кинерского сельского клуба. Заменили часть несущего каркаса и полностью обрешетку, полностью заменили кровельный материал (резиновый шифер на профнастил), провели электромонтажные работы, печные (переложили искрогасительный свод) и заменили дымоход, установили флеш – панель, для устранении течи возле дымо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Переско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монтировали ул. Новую, завезли 60 тонн щеб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чало ремонт ул. Большой, завезли 10 тонн щеб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 Старая  Туш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монтировали ул. Набережную завезли 90 тонн щебня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ли ямочный ремонт  ул. Мира, часть ул. Советская и часть ул. Молодежная (от въезда до поворота на улицу Набережную). На ямочные работы завезли 20 тонны щеб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ли водоотводную трубу на ул.Н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Куженер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монтировали въезд на ул. Садовая (100м), завезли 45 тонн щеб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ямочный ремонт по ул. Садовая, завезли 15 тонн щеб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ли субботник по благоустройству ключа: выпилили деревья, заменили кровлю нав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Новая Туш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ремонт дороги от въезда до моста по ул. Садовая. Завезли 60 тонн щеб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ли ямочный ремонт по ул. Садовая завезли 23 тонны щеб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года завершили установкой баннера «Старотушкинское сельское  поселени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131 Федерального закона одним из основных вопросов, относящихся к полномочиям поселения, является формирование и исполнение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жении местного бюджета находятся денежные средства, формирующиеся из налоговых и неналоговых доходов с безвозмездных перечислений из бюджетов других уровней бюджетной с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раткий анализ формирования бюджета поселения по доходам за 2018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муниципального  образования Старотушкинское сельское поселение на 2018 год первоначально был утвержден по доходам и расходам в сумме 2522900,00 рублей. В течение года в бюджет были внесены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увеличены на 359600,00 рублей, и составили 2882500,00 рублей, а расходы, были увеличены до 3200139,05 рублей соответственно дефицит бюджета поселения составил, 317639,05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ных поступлений составил 2936700,86 рублей. В 2018 году поступление налоговых и неналоговых доходов в бюджет МО Старотушкинского сельского поселение составило 1399800,09 рублей от уточненного годового плана, утвержденного в сумме 134560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бюджет поселения   в 2018 году были зачислены следующие налоговые доходы и сбо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ог на имущество физических лиц-28471,31 рублей;</w:t>
        <w:br/>
        <w:t>налог на доходы физических лиц  - 535940,46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оды от уплаты акцизов – 298143,46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лог на имущество физических лиц - 33 900,00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емельный налог  – 219709,69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оды, получаемые в виде арендной платы за земли - 4 9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оды от сдачи в аренду имущества – 36931,09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ударственная пошлина за совершение нотариальных действий -168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нежные взыскания (штрафы)  - 2 000,00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ходы от оказания платных услуг - 5 0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оды, поступающие в порядке возмещения расходов, понесенных в связи с эксплуатацией имущества – 7623,44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а самообложения граждан - 185000рублей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звозмездные поступления- 1536900,00 рублей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тации на выравнивание бюджетной обеспеченности – 1944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бвенции на осуществление воинского учета- 728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чие межбюджетные трансферты – 126970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бюджете МО Старотушкинское сельское поселение утверждены и исполнены следующие рас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егосударственные вопросы -3138849,85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референдума -150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одержание прочего персонала учреждения культуры -892675,59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уществление первичного воинского учета – 728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дорожное хозяйство – 535918,98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ходы в области национальной экономики 430,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КХ- 233997,50 рублей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личное освещение -89591,49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зготовление и установка баннера – 205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лагоустройство территории – 120391,9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альная политика -206568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собрано средств самообложения 1850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оступило основных средств на сумму 42050,00 рубле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световой короб -345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бретен и установлен дорожный знак  - 2700,00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ннер -35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транение недоработок и улучшение качества жизни, эффективны при взаимодействии депутатского корпуса, администрации, населения, и колхоза имени Мичурина тогда мы способны решать любые задачи наше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Сведения по скоту граждан  Старотушкинского СЕЛЬСКОГО  ПОСЕЛЕНИЯ </w:t>
      </w:r>
      <w:r>
        <w:rPr/>
        <w:t>ПО СОСТОЯНИЮ НА 01.01.201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134"/>
        <w:gridCol w:w="1134"/>
        <w:gridCol w:w="109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ин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ереск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ая Т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же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овая Туш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пно-рогатый скот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оч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иньи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на отк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ц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ы произ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рочки до 1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чи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злы произ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очки до 1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и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шади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 кобы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до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лики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 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ч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Глава  сельского  поселения                                             А.Л. Никола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ЖИТЕЛЕЙ  Старотушки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1.2019</w:t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688"/>
        <w:gridCol w:w="1702"/>
        <w:gridCol w:w="1844"/>
        <w:gridCol w:w="1702"/>
        <w:gridCol w:w="1276"/>
        <w:gridCol w:w="1275"/>
        <w:gridCol w:w="993"/>
        <w:gridCol w:w="1275"/>
        <w:gridCol w:w="1276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/>
              <w:t>Количество хозяйст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Количество домов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Количество избирател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Количество жителей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ом числе по национальности: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0"/>
                <w:lang w:eastAsia="ru-RU"/>
              </w:rPr>
            </w:pPr>
            <w:r>
              <w:rPr>
                <w:rFonts w:cs="Calibri"/>
                <w:sz w:val="28"/>
                <w:szCs w:val="20"/>
                <w:lang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рус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тат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ма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удму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другие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Д. Кинер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1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3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Д. Переско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С. Старая Туш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1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1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3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Д. Куженер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Д. Новая Туш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ВСЕГО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4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4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/>
              <w:t>9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1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администрации сельского  поселения                                                                          А.Л. Николаев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01:00Z</dcterms:created>
  <dc:creator>User</dc:creator>
  <dc:description/>
  <cp:keywords/>
  <dc:language>en-US</dc:language>
  <cp:lastModifiedBy>User</cp:lastModifiedBy>
  <dcterms:modified xsi:type="dcterms:W3CDTF">2019-03-17T08:52:00Z</dcterms:modified>
  <cp:revision>14</cp:revision>
  <dc:subject/>
  <dc:title/>
</cp:coreProperties>
</file>