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/>
        <w:t>План-график размещения заказов на поставки товаров, 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администрация Старотушкин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44, Кировская область, Малмыжский район, с.Старая Тушка, ул. Набережная ,1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-mail: adm_ tushka2009@mail.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55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2347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129"/>
        <w:gridCol w:w="1280"/>
        <w:gridCol w:w="993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409.0100501.244.2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роезжей части улиц Старотушк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локального сметного расч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среди субъектов мало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104.0100108.244.2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104.0100108.244.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104.0100108.244.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 ст.9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юджетных ассигнований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104.0100108.244.2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104.0100108.244.3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юджетных ассигнований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104.0100108.244.3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юджетных ассигнований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503.0100701.244.223/5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юджетных ассигнований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503.0100701.244.2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юджетных ассигнований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503.0100701.244.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юджетных ассигнований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503.0100701.244.3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юджетных ассигнований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503.0100701.244.3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юджетных ассигнований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503.0100704.244.2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юджетных ассигнований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503.0100704.244.3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 ст.9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закупок путем запроса котир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бъем закупок у субъектов мало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купок планируемых в этом году/размер выплат по исполнению контрактов в текущем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72"/>
        <w:gridCol w:w="281"/>
        <w:gridCol w:w="1690"/>
        <w:gridCol w:w="987"/>
        <w:gridCol w:w="422"/>
        <w:gridCol w:w="281"/>
        <w:gridCol w:w="1582"/>
        <w:gridCol w:w="338"/>
        <w:gridCol w:w="338"/>
        <w:gridCol w:w="419"/>
      </w:tblGrid>
      <w:tr>
        <w:trPr>
          <w:trHeight w:val="142" w:hRule="atLeast"/>
        </w:trPr>
        <w:tc>
          <w:tcPr>
            <w:tcW w:w="7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таротушкинского сельского поселения Р.М. Новокшонова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я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108" w:hRule="atLeast"/>
          <w:cantSplit w:val="true"/>
        </w:trPr>
        <w:tc>
          <w:tcPr>
            <w:tcW w:w="70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Ф.И.О., должность руководителя заказчика)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1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br w:type="page"/>
      </w: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5:49:00Z</dcterms:created>
  <dc:creator>КонсультантПлюс</dc:creator>
  <dc:description/>
  <cp:keywords/>
  <dc:language>en-US</dc:language>
  <cp:lastModifiedBy>Владелец</cp:lastModifiedBy>
  <cp:lastPrinted>2014-06-17T08:43:00Z</cp:lastPrinted>
  <dcterms:modified xsi:type="dcterms:W3CDTF">2014-06-17T04:54:00Z</dcterms:modified>
  <cp:revision>22</cp:revision>
  <dc:subject/>
  <dc:title>Приложение № 2</dc:title>
</cp:coreProperties>
</file>