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Старотушкин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Советская ,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8014409900981223/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8014409900981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1040020400981223/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 Людмила Григорьевна директор Старотушкинского СД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Старотушкин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Советская ,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72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8010100800244223/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0100800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0100800244223/5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единств. поставщика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 Людмила Григорьевна директор Старотушкинского СДК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08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7:00Z</dcterms:created>
  <dc:creator>КонсультантПлюс</dc:creator>
  <dc:description/>
  <cp:keywords/>
  <dc:language>en-US</dc:language>
  <cp:lastModifiedBy>Владелец</cp:lastModifiedBy>
  <cp:lastPrinted>2012-02-15T10:58:00Z</cp:lastPrinted>
  <dcterms:modified xsi:type="dcterms:W3CDTF">2014-03-18T13:35:00Z</dcterms:modified>
  <cp:revision>18</cp:revision>
  <dc:subject/>
  <dc:title>Приложение № 2</dc:title>
</cp:coreProperties>
</file>