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Старотушкинский сельский дом культуры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Советская ,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  adm_tuska2009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872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5 части 1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закупок осуществленных путем запроса котиров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купок планируемых в этом году/размер выплат по исполнению контрактов в текуще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а Людмила Григорьевна директор Старотушкинского СД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200"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07:00Z</dcterms:created>
  <dc:creator>КонсультантПлюс</dc:creator>
  <dc:description/>
  <cp:keywords/>
  <dc:language>en-US</dc:language>
  <cp:lastModifiedBy>Владелец</cp:lastModifiedBy>
  <cp:lastPrinted>2013-12-28T10:42:00Z</cp:lastPrinted>
  <dcterms:modified xsi:type="dcterms:W3CDTF">2013-12-28T07:32:00Z</dcterms:modified>
  <cp:revision>34</cp:revision>
  <dc:subject/>
  <dc:title>Приложение № 2</dc:title>
</cp:coreProperties>
</file>