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/>
        <w:t>План-график размещения заказов на поставки товаров, выполнение работ, оказание услуг для нужд заказчиков</w:t>
      </w:r>
    </w:p>
    <w:tbl>
      <w:tblPr>
        <w:tblW w:w="134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  <w:gridCol w:w="2410"/>
        <w:gridCol w:w="9072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учреждение культуры Старотушкинский сельский дом культуры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44, Кировская область, Малмыжский район, с.Старая Тушка, ул. Советская ,1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-mail  adm_tuska2009@mail.ru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06633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01001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2347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280"/>
        <w:gridCol w:w="993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Д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86.0801.0100800.244.223/5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Закупки в соответствии с п.8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86.0801.0100800.244.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86.0801.0100800.244.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86.0801.0100800.244.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бъем закупок в соответствии с п.4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бъем закупок в соответствии с п.8 части 1 ст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9/3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закупок планируемых в этом году/размер выплат по исполнению контрактов в текущем год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68"/>
        <w:gridCol w:w="297"/>
        <w:gridCol w:w="1785"/>
        <w:gridCol w:w="1042"/>
        <w:gridCol w:w="446"/>
        <w:gridCol w:w="297"/>
        <w:gridCol w:w="1671"/>
        <w:gridCol w:w="357"/>
        <w:gridCol w:w="357"/>
        <w:gridCol w:w="442"/>
      </w:tblGrid>
      <w:tr>
        <w:trPr>
          <w:trHeight w:val="33" w:hRule="atLeast"/>
        </w:trPr>
        <w:tc>
          <w:tcPr>
            <w:tcW w:w="7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ппова Зоя Аркадьевна директор Старотушкинского СДК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1176" w:hRule="atLeast"/>
          <w:cantSplit w:val="true"/>
        </w:trPr>
        <w:tc>
          <w:tcPr>
            <w:tcW w:w="74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заказчика)</w:t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8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br w:type="page"/>
      </w: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22:00Z</dcterms:created>
  <dc:creator>КонсультантПлюс</dc:creator>
  <dc:description/>
  <cp:keywords/>
  <dc:language>en-US</dc:language>
  <cp:lastModifiedBy>Владелец</cp:lastModifiedBy>
  <cp:lastPrinted>2014-12-22T12:35:00Z</cp:lastPrinted>
  <dcterms:modified xsi:type="dcterms:W3CDTF">2014-12-22T11:52:00Z</dcterms:modified>
  <cp:revision>8</cp:revision>
  <dc:subject/>
  <dc:title>Приложение № 2</dc:title>
</cp:coreProperties>
</file>