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ТАРОТУШКИНСКОГО СЕЛЬСКОГО ПОСЕЛЕНИЯ 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0.01.2017                                                                                               №  2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с. Старая Тушка</w:t>
      </w:r>
    </w:p>
    <w:p>
      <w:pPr>
        <w:pStyle w:val="Normal"/>
        <w:ind w:right="5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jc w:val="center"/>
        <w:rPr/>
      </w:pPr>
      <w:r>
        <w:rPr>
          <w:sz w:val="28"/>
          <w:szCs w:val="28"/>
        </w:rPr>
        <w:t xml:space="preserve">Об утверждении плана (программы) мероприятий по профилактике терроризма и  экстремизма, противодействию незаконной миграции, минимизации и (или) ликви-дации их последствий, укреплению межнационального и межконфессионального согласия в муниципальном образовании Старотушкинское сельское поселение </w:t>
      </w:r>
    </w:p>
    <w:p>
      <w:pPr>
        <w:pStyle w:val="Normal"/>
        <w:ind w:right="-42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</w:t>
      </w:r>
    </w:p>
    <w:p>
      <w:pPr>
        <w:pStyle w:val="Normal"/>
        <w:ind w:right="47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, администрация Старотушкинского сельского поселения ПОСТАНОВЛЯЕТ:</w:t>
      </w:r>
    </w:p>
    <w:p>
      <w:pPr>
        <w:pStyle w:val="Normal"/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лан (программу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Старотушкинское  сельское поселение Малмыжского района Кировской области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 поселения                Р.М. Новокш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таротушкинского  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 от 10.01.2017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ушкинское сельское поселение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на 2017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(программы)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(программы)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ение комплекса плановых (программных)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(программы)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условием успешного выполнения плана (программы)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(ПРОГРАММ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 по профилактике терроризма и экстремизм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незаконной миграции, минимизации и (или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и их последствий, укреплению межнационального и межконфессионального согласия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ушкинское сельское поселение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 на 2017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тогов реализации (исполнения)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, анализ эффективности проведенных мероприятий в предыдущем календарном году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социально-демографических групп молодежи (младшая, средняя, старшая, учащаяся, работающая и т.п.), наиболее уязвимых для проникновения идей экстремизма, определение состояния экстремистских настроений в приоритетных группах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тематических конкурсов, бесед, встреч с воспитанниками и учащимися образовательных учреждений, их родителями, трудовыми коллективами по вопросам профилактики экстремизма и терроризма (на классных часах, родительских собраниях, собраниях трудовых коллективов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ровок по выводу людей из мест с массовым их пребыванием на случай угрозы совершения террористического акт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едование находящихся в муниципальной собственности и ведении органа местного самоуправления мест массовой торговли, объектов социальной, жилищно-коммунальной сферы, медицины, энергетики, взрыво- и пожароопасных объектов, иных зданий и сооружений на предмет их антитеррористической защищенност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роверок мест общего пользования многоквартирных жилых домов, подвалов, чердаков, пустующих зданий и сооружений с целью установления незаконно находящихся в них  посторонних и подозрительных лиц и обнаружения элементов подготовки террористических акций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- ОМВД России по Малмыжскому району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экстремистских настроений среди взрослого населения и в молодежной среде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ыставок, тематических недель, круглых столов по вопросам развития толерантности, противодействия экстремизму среди учащихся образовательных организаций, молодеж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бразовательные организации, учреждения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заимодействия с общественными,  религиозными, молодежными организациями по вопросам укрепления межнационального и межконфессионального согласия, предупреждения среди населения межнациональных конфликтов, экстремистских проявлений, причастности к экстремистским и террористическим организациям, незаконным вооруженным формированиям  (рабочие встречи, беседы, сбор и взаимный обмен информацией и т.п.), оказание им правовой помощ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-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–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МИ результатов деятельности по противодействию экстремизму, терроризму и незаконной миг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 и иные заинтересованные струк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 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49:00Z</dcterms:created>
  <dc:creator>Malm_4</dc:creator>
  <dc:description/>
  <cp:keywords/>
  <dc:language>en-US</dc:language>
  <cp:lastModifiedBy>Владелец</cp:lastModifiedBy>
  <cp:lastPrinted>2017-01-30T16:41:00Z</cp:lastPrinted>
  <dcterms:modified xsi:type="dcterms:W3CDTF">2017-01-30T12:42:00Z</dcterms:modified>
  <cp:revision>9</cp:revision>
  <dc:subject/>
  <dc:title>Приложение</dc:title>
</cp:coreProperties>
</file>