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1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 </w:t>
            </w:r>
            <w:r>
              <w:rPr>
                <w:bCs/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Старая Туш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корректировки прогноза социально -экономического развития  Старотуш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о стать</w:t>
      </w:r>
      <w:r>
        <w:rPr>
          <w:rFonts w:eastAsia="A"/>
          <w:sz w:val="28"/>
          <w:szCs w:val="28"/>
        </w:rPr>
        <w:t>ями 169,</w:t>
      </w:r>
      <w:r>
        <w:rPr>
          <w:sz w:val="28"/>
          <w:szCs w:val="28"/>
        </w:rPr>
        <w:t xml:space="preserve"> 173 Бюджетного кодекса Российской Федерации, </w:t>
      </w:r>
      <w:r>
        <w:rPr>
          <w:rFonts w:eastAsia="A"/>
          <w:sz w:val="28"/>
          <w:szCs w:val="28"/>
        </w:rPr>
        <w:t>Федеральным Законом от 28.06.2014 № 172-ФЗ «О стратегическом планировании в Российской Федерации», постановлением администрации Малмыжского района от 02.09.2015 № 754 «О Порядке разработки и корректировки прогнозов социально-экономического развития Кировской области на долгосрочный и среднесрочный периоды»,</w:t>
      </w:r>
      <w:r>
        <w:rPr>
          <w:sz w:val="28"/>
          <w:szCs w:val="28"/>
        </w:rPr>
        <w:t xml:space="preserve"> решением сельской  Думы от 13.12.2013 № 45 «О Бюджетном процессе в Старотушкинском сельском поселении Малмыжского района Кировской области», администрация  Старотушкинского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зработки и корректировки прогноза социально-экономического развития  Старотушкинского  сельского поселения на долгосрочный период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разработки прогноза социально-экономического развития  Старотушкинского  сельского поселения на среднесрочный период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 xml:space="preserve">                                            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корректировки прогноз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Старотушкинского сельского поселения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и корректировки прогноза социально-экономического развития Старотушкинского сельского поселения на долгосрочный период (далее – Порядок) определяет порядок разработки, корректировки, утверждения, осуществления мониторинга и контроля реализации прогноза социально-экономического развития Старотушкинского сельского поселения на долгосрочный период (далее – прогноз на долгосрочный период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Прогноз на долгосрочный период разрабатывается каждые шесть лет на двенадцать и более лет на основе прогноза социально-экономического развития Малмыжского района на долгосрочный период и данных администрации Старотушкинского сельского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 Прогноз на долгосрочный период используется при разработке программы социально-экономического развития Старотушкинского сельского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4. Разработка и корректировка прогноза на долгосрочный период осуществляется администрацией Старотушкинского сельского поселения (далее – администрация поселения)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огноз на долгосрочный период утверждается постановлением администрации Старотушкинского сельского поселения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и корректировки прогноза на долго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2.1. Разработка и корректировка прогноза на долгосрочный период </w:t>
      </w:r>
      <w:r>
        <w:rPr>
          <w:rFonts w:eastAsia="A"/>
          <w:sz w:val="28"/>
          <w:szCs w:val="28"/>
        </w:rPr>
        <w:t xml:space="preserve">осуществляется в соответствии с </w:t>
      </w:r>
      <w:r>
        <w:rPr>
          <w:sz w:val="28"/>
          <w:szCs w:val="28"/>
        </w:rPr>
        <w:t>приоритетами и основными направлениями социально-экономического развития Малмыжского района и Старотушкинского сельского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ноз на долгосрочный период разрабатывается и корректируется с учетом анализа экономической ситуации, сложившейся в Малмыжском районе и Старотушкинском сельском поселении за предшествующие годы и в текущем финансовом году, перспектив социально-экономического развития Малмыжского района и Старотушкинского сельского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долго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этапами разработки и одобрения прогноза на долгосрочный период являютс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е администрацией поселения постановления о разработке прогноза на долгосрочный период с определением перечня прогнозируемых показателей, периода, на который разрабатывается прогноз на долгосрочный период, и сроков разработки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Разработка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2.3.3. Общественное обсуждение проекта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3.4. Доработка разработанного проекта прогноза на долгосрочный период по итогам общественного обсужд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3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2.4.1. В срок </w:t>
      </w:r>
      <w:r>
        <w:rPr>
          <w:rFonts w:eastAsia="A"/>
          <w:sz w:val="28"/>
          <w:szCs w:val="28"/>
        </w:rPr>
        <w:t>до 15 июля</w:t>
      </w:r>
      <w:r>
        <w:rPr>
          <w:sz w:val="28"/>
          <w:szCs w:val="28"/>
        </w:rPr>
        <w:t xml:space="preserve"> текущего финансового года, в котором разрабатывается прогноз на долгосрочный период, рассматривает и согласовывает прогнозные бюджетообразующие показатели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Направляет в отдел по экономическому развитию администрации Малмыжского района в сроки, им установленные, проект прогноза на долгосрочный период</w:t>
      </w:r>
      <w:r>
        <w:rPr>
          <w:rFonts w:eastAsia="A"/>
          <w:sz w:val="28"/>
          <w:szCs w:val="28"/>
        </w:rPr>
        <w:t xml:space="preserve"> и </w:t>
      </w:r>
      <w:r>
        <w:rPr>
          <w:sz w:val="28"/>
          <w:szCs w:val="28"/>
        </w:rPr>
        <w:t>пояснительную записку с обоснованием параметров прогноза на долгосрочный период, в том числе их сопоставление с ранее утвержденными параметрами с указанием причин и факторов прогнозируемых изменений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Проект прогноза на долго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6</w:t>
      </w:r>
      <w:r>
        <w:rPr>
          <w:sz w:val="28"/>
          <w:szCs w:val="28"/>
        </w:rPr>
        <w:t>. Решение о корректировке прогноза на долгосрочный период принимается администрацией поселения одновременно с одобрением прогноза социально-экономического развития поселения на среднесрочный период. В случае принятия решения о корректировке прогноза на долгосрочный период, изменения в прогноз на долгосрочный период должны быть подготовлены и внесены на рассмотрение администрации поселения в течение двух месяцев с даты одобрения прогноза социально-экономического развития поселения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7</w:t>
      </w:r>
      <w:r>
        <w:rPr>
          <w:sz w:val="28"/>
          <w:szCs w:val="28"/>
        </w:rPr>
        <w:t>. После утверждения или корректировки прогноза на долгосрочный период, администрация поселения при необходимости вносит изменения в значения целевых показателей эффективности реализации муниципальных программ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    прогноза на долгосрочный период</w:t>
      </w:r>
    </w:p>
    <w:p>
      <w:pPr>
        <w:pStyle w:val="Normal"/>
        <w:spacing w:lineRule="auto" w:line="360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Администрацией поселения осуществляется мониторинг реализации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 Результаты мониторинга включаются в ежегодный отчет главы администрации Старотушкинского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реализации прогноза на долгосрочный период осуществляется администрацией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долгосрочном период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"/>
          <w:sz w:val="28"/>
          <w:szCs w:val="28"/>
        </w:rPr>
        <w:t>»</w:t>
      </w:r>
      <w:r>
        <w:rPr>
          <w:sz w:val="28"/>
          <w:szCs w:val="28"/>
        </w:rPr>
        <w:t>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Старотушкинского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и прогноза социально-экономического развития Старотушкинского сельского поселения на средне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зработки прогноза социально-экономического развития Старотушкинского сельского поселения (далее – Порядок) определяет порядок разработки, одобрения, осуществления мониторинга и контроля реализации прогноза социально-экономического развития Старотушкинского сельского поселения на среднесрочный период (далее – прогноз на среднесрочный период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2. Прогноз на среднесрочный период разрабатывается ежегодно на очередной финансовый год и плановый период, составляющий три года, на основе прогноза социально-экономического развития Малмыжского района на среднесрочный период, </w:t>
      </w:r>
      <w:r>
        <w:rPr>
          <w:rFonts w:eastAsia="A"/>
          <w:sz w:val="28"/>
          <w:szCs w:val="28"/>
        </w:rPr>
        <w:t xml:space="preserve">программы социально-экономического развит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программы социально-экономического развития Старотушкинского сельского поселения</w:t>
      </w:r>
      <w:r>
        <w:rPr>
          <w:rFonts w:eastAsia="A"/>
          <w:sz w:val="28"/>
          <w:szCs w:val="28"/>
        </w:rPr>
        <w:t xml:space="preserve">, а также </w:t>
      </w:r>
      <w:r>
        <w:rPr>
          <w:sz w:val="28"/>
          <w:szCs w:val="28"/>
        </w:rPr>
        <w:t>с учетом основных направлений бюджетной и налоговой политики Малмыжского района</w:t>
      </w:r>
      <w:r>
        <w:rPr>
          <w:rFonts w:eastAsia="A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Прогноз на среднесрочный период является основой для разработки проекта бюджета муниципального образования Старотушкинское сельское поселение Малмыжского района Кировской области на очередной финансовый год и среднесрочн</w:t>
      </w:r>
      <w:r>
        <w:rPr>
          <w:rFonts w:eastAsia="A"/>
          <w:sz w:val="28"/>
          <w:szCs w:val="28"/>
        </w:rPr>
        <w:t>ого</w:t>
      </w:r>
      <w:r>
        <w:rPr>
          <w:sz w:val="28"/>
          <w:szCs w:val="28"/>
        </w:rPr>
        <w:t xml:space="preserve"> финансов</w:t>
      </w:r>
      <w:r>
        <w:rPr>
          <w:rFonts w:eastAsia="A"/>
          <w:sz w:val="28"/>
          <w:szCs w:val="28"/>
        </w:rPr>
        <w:t>ого</w:t>
      </w:r>
      <w:r>
        <w:rPr>
          <w:sz w:val="28"/>
          <w:szCs w:val="28"/>
        </w:rPr>
        <w:t xml:space="preserve"> план</w:t>
      </w:r>
      <w:r>
        <w:rPr>
          <w:rFonts w:eastAsia="A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Разработка прогноза на среднесрочный период осуществляется администрацией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>Старотушкинского</w:t>
      </w:r>
      <w:r>
        <w:rPr>
          <w:rFonts w:eastAsia="A"/>
          <w:sz w:val="28"/>
          <w:szCs w:val="28"/>
        </w:rPr>
        <w:t xml:space="preserve"> сельского</w:t>
      </w:r>
      <w:r>
        <w:rPr>
          <w:sz w:val="28"/>
          <w:szCs w:val="28"/>
        </w:rPr>
        <w:t xml:space="preserve"> поселения</w:t>
      </w:r>
      <w:r>
        <w:rPr>
          <w:rFonts w:eastAsia="A"/>
          <w:sz w:val="28"/>
          <w:szCs w:val="28"/>
        </w:rPr>
        <w:t xml:space="preserve"> (далее – администрация поселения)</w:t>
      </w:r>
      <w:r>
        <w:rPr>
          <w:sz w:val="28"/>
          <w:szCs w:val="28"/>
        </w:rPr>
        <w:t xml:space="preserve"> 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5. Прогноз на среднесрочный период ежегодно одобряется </w:t>
      </w:r>
      <w:r>
        <w:rPr>
          <w:rFonts w:eastAsia="A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поселения одновременно с принятием решения администрации поселения о внесении проекта решения сельской Думы о бюджете поселения на очередной финансовый год в сельскую Думу Старотушкинского сельского поселения и учитывается при корректировке прогноза социально-экономического развития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1. Разработка прогноза на среднесрочный период осуществляется в соответствии с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>приоритетами и основными направлениями социально-экономического развития Малмыжского района и Старотушкинского</w:t>
      </w:r>
      <w:r>
        <w:rPr>
          <w:rFonts w:eastAsia="A"/>
          <w:sz w:val="28"/>
          <w:szCs w:val="28"/>
        </w:rPr>
        <w:t xml:space="preserve"> сельского </w:t>
      </w:r>
      <w:r>
        <w:rPr>
          <w:sz w:val="28"/>
          <w:szCs w:val="28"/>
        </w:rPr>
        <w:t xml:space="preserve">поселения </w:t>
      </w:r>
      <w:r>
        <w:rPr>
          <w:rFonts w:eastAsia="A"/>
          <w:sz w:val="28"/>
          <w:szCs w:val="28"/>
        </w:rPr>
        <w:t xml:space="preserve">(далее – поселение) </w:t>
      </w:r>
      <w:r>
        <w:rPr>
          <w:sz w:val="28"/>
          <w:szCs w:val="28"/>
        </w:rPr>
        <w:t xml:space="preserve">на </w:t>
      </w:r>
      <w:r>
        <w:rPr>
          <w:rFonts w:eastAsia="A"/>
          <w:sz w:val="28"/>
          <w:szCs w:val="28"/>
        </w:rPr>
        <w:t>средне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ноз на среднесрочный период разрабатывается с учетом анализа экономической ситуации, сложившейся в Малмыжском районе и в поселении за предшествующие годы и в текущем финансовом году, перспектив социально-экономического развития Малмыжского района 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средне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Основными этапами разработки и одобрения прогноза на среднесрочный период являютс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1. Принятие администрацией поселения решения о разработке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 xml:space="preserve">.2. Разработка прогноза на среднесрочный период с учетом вероятностного воздействия внешних и внутренних факторов, а также приоритетов и основных направлений социально-экономического развития поселения в целях обеспечения бюджетного процесса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Общественное обсуждение разработанного проекта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 Доработка разработанного проекта прогноза на среднесрочный период по итогам общественного обсуждения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 Администрация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1. В срок до 15 июля текущего финансового года рассматривает и согласовывает прогнозные бюджетообразующие показатели 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A"/>
          <w:sz w:val="28"/>
          <w:szCs w:val="28"/>
        </w:rPr>
        <w:t>15 августа</w:t>
      </w:r>
      <w:r>
        <w:rPr>
          <w:sz w:val="28"/>
          <w:szCs w:val="28"/>
        </w:rPr>
        <w:t xml:space="preserve"> текущего финансового года согласовывает прогноз социально-экономического развития поселения на среднесрочный период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Направляет в отдел по экономическому развитию  администрации Малмыжского района, в сроки им установленные, прогноз на среднесрочный период</w:t>
      </w:r>
      <w:r>
        <w:rPr>
          <w:rFonts w:eastAsia="A"/>
          <w:sz w:val="28"/>
          <w:szCs w:val="28"/>
        </w:rPr>
        <w:t xml:space="preserve"> и пояснительную записку </w:t>
      </w:r>
      <w:r>
        <w:rPr>
          <w:sz w:val="28"/>
          <w:szCs w:val="28"/>
        </w:rPr>
        <w:t>с обоснованием параметров прогноза на среднесрочный период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6. До 01 ноября текущего финансового года, представляет на рассмотрение и одобрение главе администрации поселения прогноз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Проект прогноза на средне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ей поселения осуществляется мониторинг реализации прогноза на среднесрочный период в форме ежегодного отчета об исполнении прогноза на среднесрочный период (далее – отчет). Отчет включает в себя анализ достижения плановых значений показателей социально-экономического развития за истекший период, а также пояснительную записку с указанием отклонения плановых значений показателей социально-экономического развития от достигнутых значений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 Результаты мониторинга включаются в ежегодный отчет главы администрации Старотушкинского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реализации прогноза на среднесрочный период осуществляется администрацией сельского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среднесрочном период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"/>
          <w:sz w:val="28"/>
          <w:szCs w:val="28"/>
        </w:rPr>
        <w:t xml:space="preserve">», </w:t>
      </w:r>
      <w:r>
        <w:rPr>
          <w:sz w:val="28"/>
          <w:szCs w:val="28"/>
        </w:rPr>
        <w:t>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rFonts w:eastAsia="A"/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4:00Z</dcterms:created>
  <dc:creator>Владелец</dc:creator>
  <dc:description/>
  <dc:language>en-US</dc:language>
  <cp:lastModifiedBy>User</cp:lastModifiedBy>
  <dcterms:modified xsi:type="dcterms:W3CDTF">2015-11-23T07:54:00Z</dcterms:modified>
  <cp:revision>2</cp:revision>
  <dc:subject/>
  <dc:title/>
</cp:coreProperties>
</file>