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rPr/>
      </w:pPr>
      <w:r>
        <w:rPr>
          <w:b/>
          <w:bCs/>
        </w:rPr>
        <w:t>СТАРОТУШКИ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9.01.2017                                                                                               №  1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дания сельской  администрации с земельным участ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соответствии    с    Федеральным   законом   от   21.12.2001   №   178-ФЗ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«О приватизации государственного и муниципального имущества», прогнозным планом приватизации  муниципального имущества на 2017 год, утверждённым решением Старотушкинской сельской Думы Малмыжского района от 20.12.2016 № 43 «Об утверждении прогнозного плана приватизации муниципального имущества Старотушкинского сельского поселения на 2017 год», администрация Старотушкинского сельского поселения ПОСТАНОВЛЯЕТ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значить на </w:t>
      </w:r>
      <w:r>
        <w:rPr>
          <w:color w:val="FF0000"/>
          <w:sz w:val="28"/>
          <w:szCs w:val="28"/>
        </w:rPr>
        <w:t>14.02.2017</w:t>
      </w:r>
      <w:r>
        <w:rPr>
          <w:sz w:val="28"/>
          <w:szCs w:val="28"/>
        </w:rPr>
        <w:t xml:space="preserve"> аукцион по продаже здания  сельской администрации  площадью 145,1 кв. метров, и земельного участка с кадастровым номером площадью 300,0 кв. метров, расположенных  по адресу: Кировская область, Малмыжский район, с. Старая Тушка,  ул. Набережная, д. 1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продавцом муниципального имущества администрацию   Старотушкинского сельского поселения Малмыж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начальную цену продаваемого на аукционе имущества не ниже оценочной, установленной  независимым оценщ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вести аукцион открытым по составу участников, установить форму подачи предложений о цене - закрыт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значить аукционистом  главу администрации Старотушкинского сельского поселения Малмыжского района, Новокшонову Р.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Разместить </w:t>
      </w:r>
      <w:r>
        <w:rPr>
          <w:bCs/>
          <w:sz w:val="28"/>
          <w:szCs w:val="28"/>
        </w:rPr>
        <w:t>настоящее постановление в информационно -телекоммуникационной сети «Интернет» на официальном сайте Малмыжского района в разделе «Поселения» в течение 10 дней со дня его прин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7. Разместить информационное сообщение о продаже муниципального имущества в информационно - телекоммуникационной сети «Интернет» на официальном сайте Российской Федерации для размещения информации о проведении торгов не менее, чем за 30 дней до дня осуществления продажи указанного имуществ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Р.М. Новокшо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нежилого  здания сель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емельным участк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дминистрацией Старотушкинского сельского поселения Малмыжского района принято  постановление от 09.01.2017 № 1 о проведении 14.02.2017 аукциона по продаже нежилого  задания  сельской администрации с земельным участк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Предметом аукциона является: нежилое здание сельской администрации, расположенное по адресу:  Кировская   область,   Малмыжский   район,   с. Старая Тушка,   ул. Набережная, д. 18, общей площадью 145,1 кв. м.,  с кадастровым номером 43:17:520603:214 и земельный участок с кадастровым номером 43:17:520603:158, площадью 300,0 кв. м., с видом разрешенного использования: для размещения здания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чальная цена продажи – 69 876 рубля, в том числе НДС – 9 216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Форма подачи предложений о цене - закрытая. Предложения о цене муниципального имущества подаются в день подведения итогов аукциона. По желанию претендента запечатанный конверт с предложением о цене указанного имущества может быть подан при подаче заяв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  ОКТМО 33623472, КПП 431701001, КБК 936114020531000004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13975 рублей 20 копеек (тринадцать тысяч девятьсот семьдесят пять ) рублей 2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УФК по Кировской области (МКУ Администрация Малмыжского района л.с. 05403010290), р/с 40302810033043000171 в Отделении Киров  г.  Киров,   БИК   043304001,   ИНН  4317005559,   КПП   431701001, КБК 00000000000000000000 задаток должен поступить на указанный счет не позднее 06.02.2017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8. Заявки принимаются   администрацией Старотушкинского сельского поселения Малмыжского района  по адресу: с. Старая Тушка, ул. Советская, 11, </w:t>
      </w:r>
      <w:r>
        <w:rPr>
          <w:color w:val="000000"/>
          <w:sz w:val="28"/>
          <w:szCs w:val="28"/>
        </w:rPr>
        <w:t xml:space="preserve">в рабочие дни с 9.00 до 11.00 и с 13.00 до 15.45 </w:t>
      </w:r>
      <w:r>
        <w:rPr>
          <w:sz w:val="28"/>
          <w:szCs w:val="28"/>
        </w:rPr>
        <w:t xml:space="preserve">с </w:t>
      </w:r>
      <w:r>
        <w:rPr>
          <w:color w:val="FF0000"/>
          <w:sz w:val="28"/>
          <w:szCs w:val="28"/>
        </w:rPr>
        <w:t>12.01.2017 по 09.02.2017</w:t>
      </w:r>
      <w:r>
        <w:rPr>
          <w:sz w:val="28"/>
          <w:szCs w:val="28"/>
        </w:rPr>
        <w:t xml:space="preserve">. </w:t>
      </w:r>
    </w:p>
    <w:p>
      <w:pPr>
        <w:pStyle w:val="Normal"/>
        <w:ind w:right="-212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у (бланк заявки выдаётся в месте приёма зая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ие лица</w:t>
      </w:r>
      <w:r>
        <w:rPr>
          <w:sz w:val="28"/>
          <w:szCs w:val="28"/>
        </w:rPr>
        <w:t xml:space="preserve">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дивидуальные предприниматели</w:t>
      </w:r>
      <w:r>
        <w:rPr>
          <w:sz w:val="28"/>
          <w:szCs w:val="28"/>
        </w:rPr>
        <w:t xml:space="preserve"> представляют документ, удостоверяющий личность, заверенные копии свидетельств о государственной регистрации и постановке на учё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  администрацию  сельского поселения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14. Место и срок подведения итогов продажи имущества: подведение итогов  состоится  во  время  и  в  месте  проведения  аукциона – </w:t>
      </w:r>
      <w:r>
        <w:rPr>
          <w:color w:val="FF0000"/>
          <w:sz w:val="28"/>
          <w:szCs w:val="28"/>
        </w:rPr>
        <w:t>14.02.2017</w:t>
      </w:r>
      <w:r>
        <w:rPr>
          <w:sz w:val="28"/>
          <w:szCs w:val="28"/>
        </w:rPr>
        <w:t xml:space="preserve"> в 14 часов 00 минут по  московскому  времени  по  адресу:  Кировская  область, Малмыжский район, с. Старая Тушка, ул. Советская, д. 11.</w:t>
      </w:r>
    </w:p>
    <w:p>
      <w:pPr>
        <w:pStyle w:val="Normal"/>
        <w:ind w:right="-21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7:00Z</dcterms:created>
  <dc:creator>User</dc:creator>
  <dc:description/>
  <cp:keywords/>
  <dc:language>en-US</dc:language>
  <cp:lastModifiedBy>Владелец</cp:lastModifiedBy>
  <cp:lastPrinted>2017-02-16T12:26:00Z</cp:lastPrinted>
  <dcterms:modified xsi:type="dcterms:W3CDTF">2017-02-16T08:27:00Z</dcterms:modified>
  <cp:revision>43</cp:revision>
  <dc:subject/>
  <dc:title>                            АДМИНИСТРАЦИЯ  МАЛМЫЖСКОГО  РАЙОНА</dc:title>
</cp:coreProperties>
</file>