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РОТУШКИНСКОГО СЕЛЬСКОГО ПОСЕЛЕНИЯ 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МЫЖСКОГО РАЙОНА КИРОВСКОЙ ОБЛАСТИ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Style2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12.2018                                                                                                       № 36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Старая Тушка</w:t>
      </w:r>
    </w:p>
    <w:p>
      <w:pPr>
        <w:pStyle w:val="Style21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ab/>
        <w:t>В соответствии  с  постановлением администрации</w:t>
      </w:r>
      <w:r>
        <w:rPr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>Старотушкинского сельского посел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б утверждении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szCs w:val="28"/>
          <w:bCs/>
          <w:color w:val="0F314D"/>
        </w:rPr>
        <w:fldChar w:fldCharType="separate"/>
      </w:r>
      <w:r>
        <w:rPr>
          <w:rStyle w:val="InternetLink"/>
          <w:bCs/>
          <w:color w:val="0F314D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szCs w:val="28"/>
          <w:bCs/>
          <w:color w:val="0F314D"/>
        </w:rPr>
        <w:fldChar w:fldCharType="end"/>
      </w:r>
      <w:r>
        <w:rPr>
          <w:bCs/>
          <w:color w:val="000000"/>
          <w:sz w:val="28"/>
          <w:szCs w:val="28"/>
        </w:rPr>
        <w:t xml:space="preserve"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»  </w:t>
      </w:r>
      <w:r>
        <w:rPr>
          <w:sz w:val="28"/>
          <w:szCs w:val="28"/>
        </w:rPr>
        <w:t>администрация  Старотушкинского сельского поселения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3"/>
        <w:jc w:val="both"/>
        <w:rPr/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в течение 10 рабочих дней со дня утвер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Style2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ушкинского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сельского поселения                                                                 А.Л. Николае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567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уш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0.12.2018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19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Старая Туш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Мира д. 7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ли населенных пунктов,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00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дание бывшей начальной школы д. Переско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Старая Туш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Большая д. 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 года постройки, деревянное, 81,9 кв.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39" w:right="851" w:gutter="0" w:header="0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8:00Z</dcterms:created>
  <dc:creator>User</dc:creator>
  <dc:description/>
  <cp:keywords/>
  <dc:language>en-US</dc:language>
  <cp:lastModifiedBy>Владелец</cp:lastModifiedBy>
  <cp:lastPrinted>2018-12-10T15:06:00Z</cp:lastPrinted>
  <dcterms:modified xsi:type="dcterms:W3CDTF">2018-12-10T12:40:00Z</dcterms:modified>
  <cp:revision>25</cp:revision>
  <dc:subject/>
  <dc:title>                            АДМИНИСТРАЦИЯ  МАЛМЫЖСКОГО  РАЙОНА</dc:title>
</cp:coreProperties>
</file>