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ТУШКИН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02.04.2018                                                                                             № 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тарая Туш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нормативно - правовых актов, содержащих обязательные требования, соблюдение которых оценивается при проведении мероприятий по муниципальному земельному контро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требованиями  частью 2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Старотушкинского сельского поселения ПОСТАНОВЛЯЕТ: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актов, содержащих обязательные требования, соблюдение которых оценивается при проведении мероприятий по муниципальному земельному контролю, согласно приложению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Должностным лицам по осуществлению муниципального земельного контроля при осуществлении муниципального земельного контроля руководствоваться перечнем нормативно – правовых актов, утвержденных настоящим постановл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тушк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А.Л. Никол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таротушк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02.04.2018 № 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/>
        <w:t>ПЕРЕЧЕНЬ</w:t>
      </w:r>
    </w:p>
    <w:p>
      <w:pPr>
        <w:pStyle w:val="Normal"/>
        <w:jc w:val="both"/>
        <w:rPr/>
      </w:pPr>
      <w:r>
        <w:rPr/>
        <w:t>НОРМАТИВНО-ПРАВОВЫХ АКТОВ, СОДЕРЖАЩИХ ОБЯЗАТЕЛЬНЫЕ ТРЕБОВАНИЯ, СОБЛЮДЕНИЕ КОТОРЫХ ОЦЕНИВАЕТСЯ ПРИ ПРОВЕДЕНИИ МЕРОПРИЯТИЙ ПО МУНИЦИПАЛЬНОМУ ЗЕМЕЛЬНОМУ КОНТРОЛ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"/>
        <w:gridCol w:w="2127"/>
        <w:gridCol w:w="708"/>
        <w:gridCol w:w="2835"/>
        <w:gridCol w:w="426"/>
        <w:gridCol w:w="3118"/>
      </w:tblGrid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реквизиты акт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</w:t>
            </w:r>
            <w:r>
              <w:rPr>
                <w:b/>
                <w:sz w:val="28"/>
                <w:szCs w:val="28"/>
              </w:rPr>
              <w:t>Федеральные закон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«Земельный кодекс Российской Федерации» от 25.10.2001 № 136-ФЗ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Органы государственной власти, органы местного самоуправления, юридические лица, индивидуальные предприниматели и граждане, использующие земельные участк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2 статьи 7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1 статьи 25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1 статьи 26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12 статьи 39.20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39.33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39.35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, 2 статьи 39.36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42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, 2 статьи 56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пункт 4 пункта 2 статьи 60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78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, 4 статьи 79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85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3, 6 статьи 87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88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, 2 статьи 89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 - 6, 8 статьи 90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91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, 2 статьи 92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93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7 статьи 95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2, 4 статьи 97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2, 3, 5 статьи 98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2, 3 статьи 99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2 статьи 1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Гражданский кодекс Российской Федерации (часть первая)» от 30.11.1994 № 51-ФЗ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 и граждане, использующие земельные участк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, 2 статьи 8.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едеральный закон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 и граждане, использующие земельные участки, предназначенные для садоводства, огородничества и дачного строительств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1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пункты 3, 7 пункта 2 статьи 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едеральный закон от 07.07.2003 № 112-ФЗ «О личном подсобном хозяйстве»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раждане, использующие земельные участки, предназначенные для личного подсобного хозяйств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1 статьи 2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2, 3 статьи 4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едеральный закон от 25.10.2001 № 137-ФЗ «О введении в действие Земельного кодекса Российской Федерации»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спользующие земельные участки, предоставленные им на праве постоянного (бессрочного) пользова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2 статьи 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Градостроительный кодекс Российской Федерации» от 29.12.2004 № 190-ФЗ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 и граждане, использующие земельные участк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7, 19 статьи 5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едеральный закон от 21.12.2001 № 178-ФЗ «О приватизации государственного и муниципального имущества»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 и граждане, использующие земельные участк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3 статьи 2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1"/>
        <w:gridCol w:w="1701"/>
        <w:gridCol w:w="1984"/>
        <w:gridCol w:w="1701"/>
      </w:tblGrid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казы Президента Российской Федерации, постановления и распоряжении Правительства Российской Федерации</w:t>
            </w:r>
          </w:p>
        </w:tc>
      </w:tr>
      <w:tr>
        <w:trPr>
          <w:trHeight w:val="28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кумента (обознач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утвержд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>
          <w:trHeight w:val="2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остановление Правительства Российской Федерации от 03.12.2014 № 1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, граждане, использующие земельные учас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тушк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А.Л. Никол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М.Х. Гафифул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я сельского поселения- 2, прокуратура- 1=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афифуллина М.Х.</w:t>
      </w:r>
    </w:p>
    <w:p>
      <w:pPr>
        <w:pStyle w:val="Normal"/>
        <w:jc w:val="both"/>
        <w:rPr/>
      </w:pPr>
      <w:r>
        <w:rPr/>
        <w:t>67-2-8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7:15:00Z</dcterms:created>
  <dc:creator>Manson</dc:creator>
  <dc:description/>
  <cp:keywords/>
  <dc:language>en-US</dc:language>
  <cp:lastModifiedBy>Владелец</cp:lastModifiedBy>
  <cp:lastPrinted>2018-04-06T08:57:00Z</cp:lastPrinted>
  <dcterms:modified xsi:type="dcterms:W3CDTF">2018-04-06T05:58:00Z</dcterms:modified>
  <cp:revision>6</cp:revision>
  <dc:subject/>
  <dc:title>АДМИНИСТРАЦИЯ АРЫКСКОГО СЕЛЬСКОГО ПОСЕЛЕНИЯ МАЛМЫЖСКОГО РАЙОНА КИРОВСКОЙ ОБЛАСТИ</dc:title>
</cp:coreProperties>
</file>