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</w:rPr>
      </w:pPr>
      <w:r>
        <w:rPr>
          <w:sz w:val="28"/>
          <w:szCs w:val="28"/>
        </w:rPr>
        <w:t>28.10.2019</w:t>
        <w:tab/>
        <w:t xml:space="preserve">                                                                                                   №   4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Старотушки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 9 месяцев  2019 года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Старотушкинского сельского поселения, Положением «О бюджетном процессе в Старотушкинском сельском поселении»   администрация Старотушкинского сельского поселения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1. Утвердить отчет об исполнении бюджета администрации Старотушкинского сельского поселения</w:t>
      </w:r>
      <w:r>
        <w:rPr>
          <w:sz w:val="28"/>
        </w:rPr>
        <w:t xml:space="preserve"> </w:t>
      </w:r>
      <w:r>
        <w:rPr>
          <w:bCs/>
          <w:sz w:val="28"/>
        </w:rPr>
        <w:t>за    9 месяцев 2019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2. В целях более качественного исполнения бюджета 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2.1. Активизировать работу по обеспечению своевременной уплаты платежей в бюджет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</w:rPr>
        <w:t xml:space="preserve"> и взысканию задолженности по ни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 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ушкинского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А.Л. Никола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right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right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right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Старотушкинского сельского поселе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</w:rPr>
        <w:t xml:space="preserve">                                                                                     </w:t>
      </w:r>
      <w:r>
        <w:rPr>
          <w:b w:val="false"/>
          <w:sz w:val="28"/>
        </w:rPr>
        <w:t>от _____________№_____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TMLAddress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bCs/>
          <w:i w:val="false"/>
          <w:color w:val="000000"/>
          <w:spacing w:val="2"/>
          <w:sz w:val="32"/>
          <w:szCs w:val="32"/>
        </w:rPr>
        <w:t>Отчет об исполнении бюджета Старотушкинского сельского поселения за 9 месяцев 2019 года</w:t>
      </w:r>
    </w:p>
    <w:p>
      <w:pPr>
        <w:pStyle w:val="NormalWeb"/>
        <w:shd w:fill="FFFFFF" w:val="clear"/>
        <w:spacing w:before="0" w:after="0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Web"/>
        <w:shd w:fill="FFFFFF" w:val="clear"/>
        <w:spacing w:lineRule="auto" w:line="360" w:before="15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Старотушкинского сельского поселения с 2005 года работает 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сельского поселения и программой социально-экономического развития территории.</w:t>
      </w:r>
    </w:p>
    <w:p>
      <w:pPr>
        <w:pStyle w:val="NormalWeb"/>
        <w:shd w:fill="FFFFFF" w:val="clear"/>
        <w:spacing w:lineRule="auto" w:line="360" w:before="15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ые акты готовятся в соответствии с действующим законодательством, не противоречат Уставу сельского поселения, вступают в силу после их официального обнародования. Нормативно правовые акты обнародованы на стендах в администрации сельского поселения и в информационных бюллетенях муниципального образования. Проекты принятых нормативно правовых актов проходят экспертизу в прокуратуре Малмыжского района.</w:t>
      </w:r>
    </w:p>
    <w:p>
      <w:pPr>
        <w:pStyle w:val="NormalWeb"/>
        <w:shd w:fill="FFFFFF" w:val="clear"/>
        <w:spacing w:lineRule="auto" w:line="360" w:before="15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графика районного архивного отдела специалист администрации сельского поселения формирует архивный фонд.  На сегодняшний день документы постоянного срока хранения находятся в архиве сельского поселения. Номенклатура дел сельского поселения по правилам работы утверждается один раз в пять лет. На сегодняшний день администрация сельского поселения работает по номенклатуре дел, которая согласована с архивом Малмыжского района в 2017 году.</w:t>
      </w:r>
    </w:p>
    <w:p>
      <w:pPr>
        <w:pStyle w:val="NormalWeb"/>
        <w:shd w:fill="FFFFFF" w:val="clear"/>
        <w:spacing w:lineRule="auto" w:line="360" w:before="150" w:after="0"/>
        <w:ind w:firstLine="708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В  состав сельского поселения входят 5 населенных пунктов (д. Новая Тушка, д. Куженерка, с. Старая Тушка, д. Перескоки и д. Кинерь)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1. Исполнение по доходам и расходам бюджета сельского поселения за 9 месяцев 2019 года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ой задачей работы администрации сельского поселения является формирование доходной части бюджета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Старотушкинского сельского поселения  за 9 месяцев 2019 года составили – 2288,6 тыс. рублей, или 82 %  к годовому плану, в том числе поступило: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х и неналоговых доходов 1052,3 тыс. рублей, а именно: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14,9 тыс. руб.  налога на доходы физических лиц  - 76 %   к годовому плану;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54,7 тыс. руб. дохода от акцизов за нефтепродукты – 92%  к годовому плану;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,5 тыс. рублей единого сельскохозяйственного налога;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9,3 тыс. рублей налога на имущество физических лиц - 39% к годовому плану;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7,7 тыс. рублей земельного налога  с организаций - 57% к годовому плану;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35,7 тыс. рублей земельного налога с физических лиц - 56% к годовому плану;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7,2 тыс. рублей дохода от использования имущества находящегося в муниципальной собственности или  87% к годовому плану;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,4 тыс. рублей государственной  пошлины за совершение нотариальных действий должностными лицами органов местного самоуправления -  48% к годовому плану;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7,2 доходы от компенсации затрат государства — 9% к годовому плану;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42,7 тыс. рублей прочих неналоговых доходов  -  77 % к годовому плану.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езвозмездных поступлений от других бюджетов 1236,3 тыс. рублей: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157,6 тыс. рублей дотации  бюджетам сельских поселений на выравнивание бюджетной обеспеченности  – 75% к годовому плану.</w:t>
      </w:r>
    </w:p>
    <w:p>
      <w:pPr>
        <w:pStyle w:val="NormalWeb"/>
        <w:spacing w:lineRule="auto" w:line="360" w:before="0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- 57,8 тыс. рублей субвенции бюджетам сельских поселений на осуществление первичного воинского учета  на территориях, где отсутствуют военные комиссариаты – 74% к годовому плану;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1020,9 прочие межбюджетные трансферты  передаваемые бюджетам сельских поселений – 100% к годовому плану. Главной задачей работы администрации сельского поселения является формирование доходной части бюджета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Web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жидаемое поступление доходов  за 2019 год –</w:t>
      </w:r>
      <w:r>
        <w:rPr>
          <w:color w:val="000000"/>
          <w:sz w:val="28"/>
          <w:szCs w:val="28"/>
          <w:shd w:fill="FFFFFF" w:val="clear"/>
        </w:rPr>
        <w:t xml:space="preserve"> 2776,3,0 </w:t>
      </w:r>
      <w:r>
        <w:rPr>
          <w:color w:val="000000"/>
          <w:sz w:val="28"/>
          <w:szCs w:val="28"/>
        </w:rPr>
        <w:t>тыс.руб., 99%.</w:t>
      </w:r>
    </w:p>
    <w:p>
      <w:pPr>
        <w:pStyle w:val="NormalWeb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за 9 месяцев 2019 года составили 2346,1 тыс. руб. (67%).</w:t>
      </w:r>
    </w:p>
    <w:p>
      <w:pPr>
        <w:pStyle w:val="NormalWeb"/>
        <w:spacing w:lineRule="auto" w:line="360" w:before="100" w:after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Таблица 1. Структура расходов местного бюджета за 9 месяцев 2019 года  характеризуется следующими показателями:</w:t>
      </w:r>
    </w:p>
    <w:tbl>
      <w:tblPr>
        <w:tblW w:w="97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0"/>
        <w:gridCol w:w="2453"/>
        <w:gridCol w:w="2063"/>
      </w:tblGrid>
      <w:tr>
        <w:trPr>
          <w:trHeight w:val="1493" w:hRule="atLeast"/>
        </w:trPr>
        <w:tc>
          <w:tcPr>
            <w:tcW w:w="5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расходов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9 месяцев 2019 года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в структуре расходов за 9 месяцев 2019 года</w:t>
            </w:r>
          </w:p>
        </w:tc>
      </w:tr>
      <w:tr>
        <w:trPr>
          <w:trHeight w:val="305" w:hRule="atLeast"/>
        </w:trPr>
        <w:tc>
          <w:tcPr>
            <w:tcW w:w="5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4</w:t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</w:tr>
      <w:tr>
        <w:trPr/>
        <w:tc>
          <w:tcPr>
            <w:tcW w:w="5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8</w:t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6</w:t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5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6</w:t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5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7</w:t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2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6,1</w:t>
            </w:r>
          </w:p>
        </w:tc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right="91" w:firstLine="5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1" w:firstLine="5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им образом, наибольший удельный вес в структуре расходов составляют общегосударственные вопросы 72,6%, наименьший удельный вес – 2,4 %  - национальная  оборона.</w:t>
      </w:r>
    </w:p>
    <w:p>
      <w:pPr>
        <w:pStyle w:val="Normal"/>
        <w:shd w:fill="FFFFFF" w:val="clear"/>
        <w:spacing w:lineRule="auto" w:line="360"/>
        <w:ind w:left="29" w:right="91" w:firstLine="56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жидаемое исполнение бюджета по расходам за 2019г. – 3065,4</w:t>
      </w:r>
      <w:r>
        <w:rPr>
          <w:color w:val="000000"/>
          <w:spacing w:val="2"/>
          <w:sz w:val="28"/>
          <w:szCs w:val="28"/>
          <w:shd w:fill="FFFFFF" w:val="clear"/>
        </w:rPr>
        <w:t xml:space="preserve"> тыс.руб., что составляет 99,2% от уточненного плана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отушки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А.Л. Николаев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Address">
    <w:name w:val="HTML Address"/>
    <w:basedOn w:val="Normal"/>
    <w:qFormat/>
    <w:pPr>
      <w:suppressAutoHyphens w:val="true"/>
      <w:spacing w:lineRule="atLeast" w:line="100"/>
    </w:pPr>
    <w:rPr>
      <w:i/>
      <w:iCs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42:00Z</dcterms:created>
  <dc:creator>MAXCDCLUB</dc:creator>
  <dc:description/>
  <cp:keywords/>
  <dc:language>en-US</dc:language>
  <cp:lastModifiedBy>Владелец</cp:lastModifiedBy>
  <cp:lastPrinted>2019-10-21T11:02:00Z</cp:lastPrinted>
  <dcterms:modified xsi:type="dcterms:W3CDTF">2019-10-29T12:21:00Z</dcterms:modified>
  <cp:revision>10</cp:revision>
  <dc:subject/>
  <dc:title/>
</cp:coreProperties>
</file>