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РОТУШК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6.12.2013                                                                                                  № 51</w:t>
      </w:r>
    </w:p>
    <w:p>
      <w:pPr>
        <w:pStyle w:val="Normal"/>
        <w:jc w:val="center"/>
        <w:rPr>
          <w:rFonts w:ascii="Times New Roman" w:hAnsi="Times New Roman" w:cs="Times New Roman"/>
          <w:b/>
          <w:b/>
          <w:sz w:val="28"/>
          <w:szCs w:val="28"/>
        </w:rPr>
      </w:pPr>
      <w:r>
        <w:rPr>
          <w:rFonts w:cs="Times New Roman" w:ascii="Times New Roman" w:hAnsi="Times New Roman"/>
          <w:sz w:val="28"/>
          <w:szCs w:val="28"/>
        </w:rPr>
        <w:tab/>
        <w:t>с. Старая Тушка</w:t>
      </w:r>
    </w:p>
    <w:p>
      <w:pPr>
        <w:pStyle w:val="Normal"/>
        <w:jc w:val="center"/>
        <w:rPr>
          <w:rFonts w:ascii="Times New Roman" w:hAnsi="Times New Roman" w:cs="Times New Roman"/>
          <w:sz w:val="28"/>
          <w:szCs w:val="28"/>
        </w:rPr>
      </w:pPr>
      <w:r>
        <w:rPr>
          <w:rFonts w:cs="Times New Roman" w:ascii="Times New Roman" w:hAnsi="Times New Roman"/>
          <w:b/>
          <w:sz w:val="28"/>
          <w:szCs w:val="28"/>
        </w:rPr>
        <w:t>Об административном регламенте по осуществлению муниципального контроля  в области использования и охраны особо охраняемых природных территорий местного значения Старотушкинского  сельского поселения</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Старотушкинского  городского поселения  от 01.04.2012 № 17 «Об утверждении   Реестра  муниципальных услуг, предоставляемых  органами    местного  самоуправления   муниципального образования Старотушкинского сельского поселение Малмыжского района Кировской области» </w:t>
      </w:r>
      <w:r>
        <w:rPr>
          <w:rFonts w:cs="Times New Roman" w:ascii="Times New Roman" w:hAnsi="Times New Roman"/>
          <w:color w:val="000000"/>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w:t>
      </w:r>
      <w:r>
        <w:rPr>
          <w:rFonts w:cs="Times New Roman" w:ascii="Times New Roman" w:hAnsi="Times New Roman"/>
          <w:color w:val="000000"/>
          <w:sz w:val="28"/>
          <w:szCs w:val="28"/>
        </w:rPr>
        <w:t>. Утвердить Административный регламент по  осуществлению муниципального</w:t>
      </w:r>
      <w:r>
        <w:rPr>
          <w:rFonts w:cs="Times New Roman" w:ascii="Times New Roman" w:hAnsi="Times New Roman"/>
          <w:b/>
          <w:sz w:val="28"/>
          <w:szCs w:val="28"/>
        </w:rPr>
        <w:t xml:space="preserve"> </w:t>
      </w:r>
      <w:r>
        <w:rPr>
          <w:rFonts w:cs="Times New Roman" w:ascii="Times New Roman" w:hAnsi="Times New Roman"/>
          <w:sz w:val="28"/>
          <w:szCs w:val="28"/>
        </w:rPr>
        <w:t>контроля в области использования и охраны особо охраняемых природных территорий местного значения Старотушкинского сельского поселения. Прилагается.</w:t>
        <w:tab/>
      </w:r>
    </w:p>
    <w:p>
      <w:pPr>
        <w:pStyle w:val="Normal"/>
        <w:rPr>
          <w:rFonts w:ascii="Times New Roman" w:hAnsi="Times New Roman" w:cs="Times New Roman"/>
          <w:sz w:val="28"/>
          <w:szCs w:val="28"/>
        </w:rPr>
      </w:pPr>
      <w:r>
        <w:rPr>
          <w:rFonts w:cs="Times New Roman" w:ascii="Times New Roman" w:hAnsi="Times New Roman"/>
          <w:sz w:val="28"/>
          <w:szCs w:val="28"/>
        </w:rPr>
        <w:tab/>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4.   Контроль за выполнением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ротушкин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Р.М. Новокшон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ановлением администр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ого посе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т 26.12.2013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ротушки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w:t>
      </w:r>
      <w:r>
        <w:rPr>
          <w:rFonts w:cs="Times New Roman" w:ascii="Times New Roman" w:hAnsi="Times New Roman"/>
          <w:sz w:val="28"/>
          <w:szCs w:val="28"/>
        </w:rPr>
        <w:t>Старотушкин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Исполнение настоящей муниципальной функции осуществляет администрация Старотушкин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сполнение муниципальной функции в части муниципального контроля в области организации и функционирования особо охраняемых природных территорий Старотушкин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Старотушкин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осуществляется в форме принятия нормативных правовых актов администрации Старотушкинского</w:t>
      </w:r>
      <w:r>
        <w:rPr>
          <w:rFonts w:cs="Times New Roman" w:ascii="Times New Roman" w:hAnsi="Times New Roman"/>
          <w:color w:val="000000"/>
          <w:spacing w:val="8"/>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рмативные правовые акты администрации Старотушкинского</w:t>
      </w:r>
      <w:r>
        <w:rPr>
          <w:rFonts w:cs="Times New Roman" w:ascii="Times New Roman" w:hAnsi="Times New Roman"/>
          <w:color w:val="000000"/>
          <w:spacing w:val="8"/>
          <w:sz w:val="28"/>
          <w:szCs w:val="28"/>
        </w:rPr>
        <w:t xml:space="preserve"> 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Старотушкин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Старотушкинского </w:t>
      </w:r>
      <w:r>
        <w:rPr>
          <w:rFonts w:cs="Times New Roman" w:ascii="Times New Roman" w:hAnsi="Times New Roman"/>
          <w:color w:val="000000"/>
          <w:spacing w:val="8"/>
          <w:sz w:val="28"/>
          <w:szCs w:val="28"/>
        </w:rPr>
        <w:t xml:space="preserve">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rPr>
          <w:rFonts w:ascii="Times New Roman" w:hAnsi="Times New Roman" w:cs="Times New Roman"/>
          <w:color w:val="66666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w:t>
      </w:r>
      <w:r>
        <w:rPr>
          <w:rFonts w:cs="Times New Roman" w:ascii="Times New Roman" w:hAnsi="Times New Roman"/>
          <w:color w:val="666666"/>
          <w:sz w:val="28"/>
          <w:szCs w:val="28"/>
        </w:rPr>
        <w:t xml:space="preserve">612944  Кировская область, Малмыжский район, с. Старая Тушка  ул.Набережная д. 18. </w:t>
      </w:r>
    </w:p>
    <w:p>
      <w:pPr>
        <w:pStyle w:val="Normal"/>
        <w:spacing w:lineRule="auto" w:line="240" w:before="0" w:after="0"/>
        <w:rPr>
          <w:rFonts w:ascii="Times New Roman" w:hAnsi="Times New Roman" w:cs="Times New Roman"/>
          <w:color w:val="666666"/>
          <w:sz w:val="28"/>
          <w:szCs w:val="28"/>
        </w:rPr>
      </w:pPr>
      <w:r>
        <w:rPr>
          <w:rFonts w:cs="Times New Roman" w:ascii="Times New Roman" w:hAnsi="Times New Roman"/>
          <w:color w:val="666666"/>
          <w:sz w:val="28"/>
          <w:szCs w:val="28"/>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666666"/>
          <w:sz w:val="28"/>
          <w:szCs w:val="28"/>
        </w:rPr>
        <w:t xml:space="preserve">Телефон/факс: (83347) 67-1-8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ushka</w:t>
      </w:r>
      <w:r>
        <w:rPr>
          <w:rFonts w:cs="Times New Roman" w:ascii="Times New Roman" w:hAnsi="Times New Roman"/>
          <w:sz w:val="28"/>
          <w:szCs w:val="28"/>
        </w:rPr>
        <w:t>2009@</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Старотушкинского сельского поселения Малмыжского района Кировской области, </w:t>
      </w:r>
      <w:r>
        <w:rPr>
          <w:rFonts w:cs="Times New Roman" w:ascii="Times New Roman" w:hAnsi="Times New Roman"/>
          <w:color w:val="666666"/>
          <w:sz w:val="28"/>
          <w:szCs w:val="28"/>
        </w:rPr>
        <w:t>612944  Кировская область, Малмыжский район, с,Старая Тушка, ул. Набережная, д.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 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2.3. Передача нормативного правового акта администрации Старотушкинского сельского поселения в области функционирования ООПТ для размещения в электронных правовых базах, на официальном сайте Малмыжского  муниципального района </w:t>
      </w:r>
      <w:r>
        <w:rPr>
          <w:color w:val="666666"/>
          <w:sz w:val="28"/>
          <w:szCs w:val="28"/>
          <w:lang w:val="en-US"/>
        </w:rPr>
        <w:t>admmalm</w:t>
      </w:r>
      <w:hyperlink r:id="rId3">
        <w:r>
          <w:rPr>
            <w:rStyle w:val="InternetLink"/>
            <w:sz w:val="28"/>
            <w:szCs w:val="28"/>
          </w:rPr>
          <w:t>@</w:t>
        </w:r>
        <w:r>
          <w:rPr>
            <w:rStyle w:val="InternetLink"/>
            <w:sz w:val="28"/>
            <w:szCs w:val="28"/>
            <w:lang w:val="en-US"/>
          </w:rPr>
          <w:t>ki</w:t>
        </w:r>
        <w:r>
          <w:rPr>
            <w:rStyle w:val="InternetLink"/>
            <w:sz w:val="28"/>
            <w:szCs w:val="28"/>
          </w:rPr>
          <w:t>r</w:t>
        </w:r>
        <w:r>
          <w:rPr>
            <w:rStyle w:val="InternetLink"/>
            <w:sz w:val="28"/>
            <w:szCs w:val="28"/>
            <w:lang w:val="en-US"/>
          </w:rPr>
          <w:t>ovreg</w:t>
        </w:r>
        <w:r>
          <w:rPr>
            <w:rStyle w:val="InternetLink"/>
            <w:sz w:val="28"/>
            <w:szCs w:val="28"/>
          </w:rPr>
          <w:t>.ru</w:t>
        </w:r>
      </w:hyperlink>
      <w:r>
        <w:rPr>
          <w:rFonts w:cs="Times New Roman" w:ascii="Times New Roman" w:hAnsi="Times New Roman"/>
          <w:sz w:val="28"/>
          <w:szCs w:val="28"/>
        </w:rPr>
        <w:t>, осуществляетс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отдельных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4. Срок подписания и регистрации распоряжения администрации        Старотушкинского сельского поселен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5. Срок размещения на официальном сайте администрации Малмыжского  муниципального района в сети Интернет ежегодного плана проверок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6. Срок подготовки проекта распоряжения администрации Старотушкинского сельского поселения о проведении плановой (документарной, выездной) проверки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7. Срок подписания и регистрации распоряжения администрации Старотушкинского сельского поселения о проведении 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9. Срок проведения 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0. Максимальный срок проведения 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1. Срок подготовки проекта распоряжения администрации Старотушкинского сельского поселения о проведении внеплановой (документарной, выездной) проверки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2. Срок подписания и регистрации распоряжения администрации Старотушкинского сельского поселения о проведении вне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3.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4. Срок проведения вне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5.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6. Срок проведения вне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5.17. Срок рассмотрения акта проверки -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оводить проверку на основании распоряжения администрации Старотушкинского сельского поселения о ее проведении в соответствии с ее назнач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таротушкин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ата и номер распоряжения администрации Аджим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еречень административных регламентов проведения мероприятий по контролю, административных регламентов взаимо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Муниципальное управление в области функционирования особо охраняемых природных территорий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 Разработка проекта нормативного правового акта администрации Старотушкинского сельского поселения в области функционирования особо охраняемых природных территорий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стителем главы администрации Малмыжского  муниципального района, курирующим отдел по управлению муниципальным имуществом; начальником юридического отдела  администрации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Старотушкинского сельского поселения дл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6. Контроль за подготовкой проекта распоряжения осуществляется   главой администрации Старотушкинского сельского поселения при его соглас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Старотушкин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7. Контроль за совершением действия осуществляется  главой администрации Старотушкинского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2. Должностным лицом, ответственным за выполнение действия, является   глава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4. Должностное лицо администрации регистрирует подписанное  главой администрации Старотушкин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муниципального района в целях соглас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Старотушкин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муниципального района и передает доработанный проект для визирования  главе администрации Старотушкинского сельского поселения. Максимальный срок выполнения действия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7. Продолжительность и максимальный срок направления в Прокуратуру Малмыжского  муниципальн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9. Критерием принятия решения о согласовании с Прокуратурой Малмыжского муниципальн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 Подписание и регистрация распоряжения администрации Старотушкинского сельского поселения об утверждении ежегодного плана проверок, направление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2. После подписания главой администрации Старотушкин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3. Продолжительность и максимальный срок выполнения действия - не позднее 1 ноября  текуще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Старотушкинского сельского поселения и подписанное главой администрации Старотушкинского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4. Размещение ежегодного плана проверок на официальном сайте Администрации Малмыжского  муниципального района в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4.1. Юридическим фактом, являющимся основанием для размещения ежегодного плана проверок на официальном сайте Администрации Малмыжского  муниципального района в сети Интернет является подписание и регистрация распоряжения администрации Старотушкинского сельского посел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4.2. Должностным лицом, ответственным за выполнение действия, является специалист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4.3. Размещение на официальном сайте Администрации Малмыжского  муниципального района в сети Интернет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4.5. Критерием принятия решения является подписание распоряжения главой администрации Старотушкинского сельского поселения и наличие на распоряжении регистрационного номера и даты из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4.6. Контроль за совершением действия осуществляется    главой администрации Старотушкинского сельского поселения путем установления появления на официальном сайте Администрации Малмыжского муниципального района в сети Интернет в разделе «Муниципальный контроль»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на официальном сайте Администрации Малмыжского  муниципального района в сети Интернет </w:t>
      </w:r>
      <w:r>
        <w:rPr>
          <w:color w:val="666666"/>
          <w:sz w:val="28"/>
          <w:szCs w:val="28"/>
          <w:lang w:val="en-US"/>
        </w:rPr>
        <w:t>admmalm</w:t>
      </w:r>
      <w:hyperlink r:id="rId4">
        <w:r>
          <w:rPr>
            <w:rStyle w:val="InternetLink"/>
            <w:sz w:val="28"/>
            <w:szCs w:val="28"/>
          </w:rPr>
          <w:t>@</w:t>
        </w:r>
        <w:r>
          <w:rPr>
            <w:rStyle w:val="InternetLink"/>
            <w:sz w:val="28"/>
            <w:szCs w:val="28"/>
            <w:lang w:val="en-US"/>
          </w:rPr>
          <w:t>ki</w:t>
        </w:r>
        <w:r>
          <w:rPr>
            <w:rStyle w:val="InternetLink"/>
            <w:sz w:val="28"/>
            <w:szCs w:val="28"/>
          </w:rPr>
          <w:t>r</w:t>
        </w:r>
        <w:r>
          <w:rPr>
            <w:rStyle w:val="InternetLink"/>
            <w:sz w:val="28"/>
            <w:szCs w:val="28"/>
            <w:lang w:val="en-US"/>
          </w:rPr>
          <w:t>ovreg</w:t>
        </w:r>
        <w:r>
          <w:rPr>
            <w:rStyle w:val="InternetLink"/>
            <w:sz w:val="28"/>
            <w:szCs w:val="28"/>
          </w:rPr>
          <w:t>.ru</w:t>
        </w:r>
      </w:hyperlink>
      <w:r>
        <w:rPr>
          <w:rFonts w:cs="Times New Roman" w:ascii="Times New Roman" w:hAnsi="Times New Roman"/>
          <w:sz w:val="28"/>
          <w:szCs w:val="28"/>
        </w:rPr>
        <w:t xml:space="preserve"> в разделе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 Подготовка проекта распоряжения администрации Старотушкин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1. Юридическим фактом, являющимся основанием для подготовки проекта распоряжения администрации Старотушкин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2. Юридическим фактом, являющимся основанием для подготовки проекта распоряжения администрации Старотушкин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Старотушки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Старотушки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Старотушкинского селения и согласовывается с заместителем главы администрации Малмыжского муниципального района, курирующим работу отдела  по управлению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8. Способом фиксации результата административного действия является визирование проекта распоряжения    главой администрации Старотушкин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 Подписание и регистрация распоряжения администрации Старотушкинского сельского поселения о проведении плановой (документарн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1. Юридическим фактом, являющимся основанием для подписания и регистрации распоряжения администрации Старотушкинского сельского поселения о проведении плановой (документарной, выездной) проверки, является поступление   главе администрации Старотушкин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2. Должностным лицом, ответственным за выполнение действия, является   глава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Старотушки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4. После подписания главой администрации Старотушкин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7. Контроль за совершением действия осуществляется  главой администрации Старотушкинского сельского поселения при подписании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Старотушки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3. В случае если достоверность сведений, содержащихся в документах, имеющихся в распоряжении администрации Старотушк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 Составление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1.10.13. Результатом административного действия является акт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 Осуществление вне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Старотушкин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Старотушки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Старотушкин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Старотушкин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Старотушкин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Старотуш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5"/>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hanging="0"/>
      <w:rPr/>
    </w:pPr>
    <w:r>
      <w:rPr/>
    </w:r>
    <w:r>
      <mc:AlternateContent>
        <mc:Choice Requires="wps">
          <w:drawing>
            <wp:anchor behindDoc="0" distT="0" distB="0" distL="0" distR="0" simplePos="0" locked="0" layoutInCell="0" allowOverlap="1" relativeHeight="34">
              <wp:simplePos x="0" y="0"/>
              <wp:positionH relativeFrom="page">
                <wp:posOffset>6877685</wp:posOffset>
              </wp:positionH>
              <wp:positionV relativeFrom="paragraph">
                <wp:posOffset>635</wp:posOffset>
              </wp:positionV>
              <wp:extent cx="13970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682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3.2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mailto:kumi2007@rambler.ru" TargetMode="External"/><Relationship Id="rId4" Type="http://schemas.openxmlformats.org/officeDocument/2006/relationships/hyperlink" Target="mailto:kumi2007@rambl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50:00Z</dcterms:created>
  <dc:creator>user</dc:creator>
  <dc:description/>
  <dc:language>en-US</dc:language>
  <cp:lastModifiedBy>Admin</cp:lastModifiedBy>
  <cp:lastPrinted>2014-06-09T15:52:00Z</cp:lastPrinted>
  <dcterms:modified xsi:type="dcterms:W3CDTF">2013-10-20T12:19:00Z</dcterms:modified>
  <cp:revision>28</cp:revision>
  <dc:subject/>
  <dc:title>Административный регламент</dc:title>
</cp:coreProperties>
</file>