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/>
      </w:pPr>
      <w:r>
        <w:rPr/>
        <w:t>Перечень объектов движимого имущества, числящихся в реестре имущества муниципального образования Старотушкинское сельское поселение на 01.07.2019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2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Ограничения их использования и обремен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170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0-41-0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LG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170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76" w:before="0" w:after="20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мпьютер </w:t>
            </w:r>
            <w:r>
              <w:rPr>
                <w:sz w:val="20"/>
                <w:szCs w:val="20"/>
                <w:lang w:val="en-US"/>
              </w:rPr>
              <w:t>BENG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170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LaserJet 1010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1700</w:t>
            </w: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Саnon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170014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-сканер-копир СаnonLaserBase MF 3228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170015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Panasonic KX-FT 938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170016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мный блок Pentium G620 2.6MHz/4Gb/500Gb/DVD-RW/Win 7HB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7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76" w:before="0" w:after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Ц</w:t>
            </w:r>
            <w:r>
              <w:rPr>
                <w:sz w:val="20"/>
                <w:szCs w:val="20"/>
                <w:lang w:val="en-US"/>
              </w:rPr>
              <w:t xml:space="preserve"> CANON i-Sensys MF4410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8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мер цифровой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9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LG TFT 18,5" Е1942С-BN black(16:9)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Core 3/4Gb/500Gb/DVD-RW/монитор TFT 19,5/клавиатура+мышь/Win7HB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1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МФ CANON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2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4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Koshin SEN-50X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5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гафон Ат-М115А мегафон со встроенным микрофоном 10/15Вт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6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е светильники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7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76" w:before="0" w:after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тель</w:t>
            </w:r>
            <w:r>
              <w:rPr>
                <w:sz w:val="20"/>
                <w:szCs w:val="20"/>
                <w:lang w:val="en-US"/>
              </w:rPr>
              <w:t xml:space="preserve"> SB Flash drive 8 GB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8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 таймер TDM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9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сварки ПП-труб ЛЮКС G406-RGQ20-63-2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напорный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1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ый котел АОГВ-23Р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2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CHAMPION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3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"РG 600"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4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"РG 600"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5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Хутор МП 50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6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всасывающий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7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5.19.1 "Пешеходный переход"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8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5.19.2 "Пешеходный переход"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9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3.1 "Въезд запрещен"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всасывающий ф50мм, 4м с горл. ГР-50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1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напорный ф50, 20м с гор. РГ50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2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 пожарный "РС-50"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3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сасывающий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4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1.23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5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8,2,1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6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2,4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7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5,21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8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5,22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9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6,11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ер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1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2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етовой короб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3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9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Лемакс газовик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020" w:footer="0" w:bottom="10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3:43:00Z</dcterms:created>
  <dc:creator>Владелец</dc:creator>
  <dc:description/>
  <dc:language>en-US</dc:language>
  <cp:lastModifiedBy>Владелец</cp:lastModifiedBy>
  <dcterms:modified xsi:type="dcterms:W3CDTF">2019-07-17T03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