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РОТУШКИН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( проект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от              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Старая Туш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  <w:r>
        <w:rPr>
          <w:b/>
          <w:sz w:val="28"/>
          <w:szCs w:val="28"/>
        </w:rPr>
        <w:t>Старотушкинского</w:t>
      </w:r>
      <w:r>
        <w:rPr>
          <w:b/>
          <w:bCs/>
          <w:sz w:val="28"/>
          <w:szCs w:val="28"/>
        </w:rPr>
        <w:t xml:space="preserve">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sz w:val="28"/>
          <w:szCs w:val="28"/>
        </w:rPr>
        <w:t>Старотушкинское</w:t>
      </w:r>
      <w:r>
        <w:rPr>
          <w:bCs/>
          <w:sz w:val="28"/>
          <w:szCs w:val="28"/>
        </w:rPr>
        <w:t xml:space="preserve"> сельское  поселение Малмыжского муниципального района Кировской области, </w:t>
      </w:r>
      <w:r>
        <w:rPr>
          <w:sz w:val="28"/>
          <w:szCs w:val="28"/>
        </w:rPr>
        <w:t>Старотушкинская</w:t>
      </w:r>
      <w:r>
        <w:rPr>
          <w:bCs/>
          <w:sz w:val="28"/>
          <w:szCs w:val="28"/>
        </w:rPr>
        <w:t xml:space="preserve"> сельская Дума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Старотушкинского сельского поселения Малмыжского   муниципального района Кировской области (далее – местные нормативы), согласно при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Старотушкин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е  поселение</w:t>
        <w:tab/>
      </w:r>
      <w:bookmarkStart w:id="0" w:name="Par24"/>
      <w:bookmarkEnd w:id="0"/>
      <w:r>
        <w:rPr>
          <w:sz w:val="28"/>
          <w:szCs w:val="28"/>
        </w:rPr>
        <w:t xml:space="preserve">Р.М. Новокшонова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таротушкин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 Думы 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 № _ 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Старотушкинского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Старотушкин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Старотушкин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Старотушкин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Старотушкин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Старотушкинское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,03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Старотушкин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живающих на территории всего 1327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 % населения старше трудоспособного возраста. За последние пять лет наблюдается тенденция превышения смертности над рождаемостью, только в этом году она составляет 23 человек на 15  новорожденных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Экономически активное население сельского поселения на 2015 год 58% или 765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ки Старотушкинское сельского поселения на  протяжении последних лет достаточно стабильна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составляет 0,8 человека на кв.к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Старотушкинское сельское поселение Малмыжского района Кировской области на 2012-2016 годы» принятое решением Думы от 28.10.2011 № 14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ий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Новосмаильское сельское  поселение Малмыжского  муниципального района Кировской области, утверждённого решением Новосмаильской сельской  Думы от 15.12.2015  № 34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Старотушкин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4:00Z</dcterms:created>
  <dc:creator>o435ilv</dc:creator>
  <dc:description/>
  <cp:keywords/>
  <dc:language>en-US</dc:language>
  <cp:lastModifiedBy>Владелец</cp:lastModifiedBy>
  <cp:lastPrinted>2015-01-19T11:14:00Z</cp:lastPrinted>
  <dcterms:modified xsi:type="dcterms:W3CDTF">2015-12-16T10:58:00Z</dcterms:modified>
  <cp:revision>108</cp:revision>
  <dc:subject/>
  <dc:title>УТВЕРЖДЕНЫ</dc:title>
</cp:coreProperties>
</file>