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ЕЕСТР  МУНИЦИПАЛЬНОГО НЕДВИЖИМОГО ИМУЩ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ротушк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</w:rPr>
        <w:t xml:space="preserve">на 01.01.2018г. </w:t>
      </w:r>
    </w:p>
    <w:tbl>
      <w:tblPr>
        <w:tblW w:w="1545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05"/>
        <w:gridCol w:w="1995"/>
        <w:gridCol w:w="1440"/>
        <w:gridCol w:w="1275"/>
        <w:gridCol w:w="1215"/>
        <w:gridCol w:w="1590"/>
        <w:gridCol w:w="1230"/>
        <w:gridCol w:w="1830"/>
        <w:gridCol w:w="1815"/>
      </w:tblGrid>
      <w:tr>
        <w:trPr>
          <w:trHeight w:val="17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,протяженность к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паспор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ких целей) протяж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права муниципальной собственности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квартирный дом, с. Старая Тушка ул. Советская 42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3,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деревя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жил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квартирный дом, с. Старая Тушка ул. Советская 42/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3,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деревя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жил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сельского совета, с. Старая Тушка ул. Советская, 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3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техпаспорта н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>
          <w:trHeight w:val="7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К, с. Старая Тушка ул. Советская, 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1: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 831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37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3298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 есть, для культурных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; Свидетельство о государственной регистрации права 43-АВ №862283 от 05.08.2013г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инерского сельского клуба, д. Кинерь ул. Центральная, 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202: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85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5,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666,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кирпичное, техпаспорт есть, для культурных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; Свидетельство о государственной регистрации права № 43-43/002-43/002/301/2015-2299/1 от 12.11.2015г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клуба с. Старая Тушка ул. Набережная, 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,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 деревянное, техпаспорта нет, не использует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кладовая с. Старая Тушка ул. Советская, 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 кирпичное, техпаспорта нет, не использ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огибшим ВОВ 1941-19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 - кирпичн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Кинерь</w:t>
            </w:r>
            <w:r>
              <w:rPr>
                <w:sz w:val="20"/>
                <w:szCs w:val="20"/>
              </w:rPr>
              <w:t xml:space="preserve"> ул. Централь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Перескоки </w:t>
            </w:r>
            <w:r>
              <w:rPr>
                <w:sz w:val="20"/>
                <w:szCs w:val="20"/>
              </w:rPr>
              <w:t>ул. Больш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4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ож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8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Старая Тушка </w:t>
            </w: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11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>
          <w:trHeight w:val="5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Новая Тушка</w:t>
            </w: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Куженерка</w:t>
            </w:r>
            <w:r>
              <w:rPr>
                <w:sz w:val="20"/>
                <w:szCs w:val="20"/>
              </w:rPr>
              <w:t xml:space="preserve"> ул. Садов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 с щебеночным покрыт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Перескоковской начальной школы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8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8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деревянное техпаспорта нет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4 № 12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91,7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91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7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алмыжского районного суда Кировской области  от 18.04.2013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4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4.11.2018 № 31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1: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2,7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2,7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42,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 43-АВ №862282 от 05.08.2013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202:1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,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клуб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ировской области "О разграничении имущества, находящегося в муниципальной собственности муниципального образования Малмыжский муниципальный район Кировской области, между муниципальными образованиями Малмыжский муниципальный район Кировской области и вновь образованными городским и сельскими поселениями Малмыжского района" oт 08.10.2007 №174-ЗО; Акт о приеме-передаче здания (сооружения) от 12.12.200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3:1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ировской области "О разграничении имущества, находящегося в муниципальной собственности муниципального образования Малмыжский муниципальный район Кировской области, между муниципальными образованиями Малмыжский муниципальный район Кировской области и вновь образованными городским и сельскими поселениями Малмыжского района" oт 08.10.2007 №174-ЗО; Акт о приеме-передаче здания (сооружения) от 12.12.2007Дата государственной регистрации прекращения права от 21.03.201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8063,3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13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граждан на государственную регистрацию прекращения права собственности в следсивии отказа. Прекращение права 22.12.2016г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:17:310114:3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4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Кировской области «О внесении изменений в некоторые постановления Правительства Кировской области» от 25.09.2012 №172/568. Акт о приеме-передаче здания (сооружения) от 12.11.2012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 прекращения права от12.03.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Старотушкинского сельского поселения       __________________ Николаев А.Л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Зубарева О.Н. (6-72-89)</w:t>
      </w:r>
    </w:p>
    <w:sectPr>
      <w:type w:val="nextPage"/>
      <w:pgSz w:orient="landscape" w:w="16838" w:h="11906"/>
      <w:pgMar w:left="1134" w:right="880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37:00Z</dcterms:created>
  <dc:creator>Владелец</dc:creator>
  <dc:description/>
  <dc:language>en-US</dc:language>
  <cp:lastModifiedBy>Владелец</cp:lastModifiedBy>
  <cp:lastPrinted>2018-10-12T14:47:00Z</cp:lastPrinted>
  <dcterms:modified xsi:type="dcterms:W3CDTF">2018-11-28T0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