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Перечень объектов движимого имущества, числящихся в реестре имущества муниципального образования Старотушкинское сельское поселение на 01.01.2020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2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  <w:t>Ограничения их использования и обременен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ВАЗ 21310-41-0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 LG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70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Компьютер </w:t>
            </w:r>
            <w:r>
              <w:rPr>
                <w:sz w:val="20"/>
                <w:szCs w:val="20"/>
                <w:lang w:val="en-US"/>
              </w:rPr>
              <w:t>BENG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hpLaserJet 101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Саnon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-сканер-копир СаnonLaserBase MF 3228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4317001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Panasonic KX-FT 938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17001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мный блок Pentium G620 2.6MHz/4Gb/500Gb/DVD-RW/Win 7HB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ФЦ</w:t>
            </w:r>
            <w:r>
              <w:rPr>
                <w:sz w:val="20"/>
                <w:szCs w:val="20"/>
                <w:lang w:val="en-US"/>
              </w:rPr>
              <w:t xml:space="preserve"> CANON i-Sensys MF441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мер цифрово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1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 LG TFT 18,5" Е1942С-BN black(16:9)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Core 3/4Gb/500Gb/DVD-RW/монитор TFT 19,5/клавиатура+мышь/Win7HB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МФ CANON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Koshin SEN-50X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гафон Ат-М115А мегафон со встроенным микрофоном 10/15Вт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ые светильники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копитель</w:t>
            </w:r>
            <w:r>
              <w:rPr>
                <w:sz w:val="20"/>
                <w:szCs w:val="20"/>
                <w:lang w:val="en-US"/>
              </w:rPr>
              <w:t xml:space="preserve"> SB Flash drive 8 GB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таймер TDM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2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для сварки ПП-труб ЛЮКС G406-RGQ20-63-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й котел АОГВ-23Р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CHAMPION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"РG 600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помпа Хутор МП 5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1 "Пешеходный переход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.19.2 "Пешеходный переход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3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3.1 "Въезд запрещен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всасывающий ф50мм, 4м с горл. ГР-5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напорный ф50, 20м с гор. РГ50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л пожарный "РС-50"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сасывающий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4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1.23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8,2,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6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2,4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7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8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5,22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4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 6,11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0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ер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1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й зна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2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ветовой короб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3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0079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Лемакс газовик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020" w:footer="0" w:bottom="10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3:43:00Z</dcterms:created>
  <dc:creator>Владелец</dc:creator>
  <dc:description/>
  <cp:keywords/>
  <dc:language>en-US</dc:language>
  <cp:lastModifiedBy>User</cp:lastModifiedBy>
  <dcterms:modified xsi:type="dcterms:W3CDTF">2020-02-04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