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>РЕЕСТР ИМУЩЕСТ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ходящегося в муниципальной собств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ротушкин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 xml:space="preserve">на 01.07.202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41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00"/>
        <w:gridCol w:w="1999"/>
        <w:gridCol w:w="1259"/>
        <w:gridCol w:w="1328"/>
        <w:gridCol w:w="1109"/>
        <w:gridCol w:w="2310"/>
        <w:gridCol w:w="1560"/>
        <w:gridCol w:w="1113"/>
        <w:gridCol w:w="1672"/>
      </w:tblGrid>
      <w:tr>
        <w:trPr>
          <w:trHeight w:val="17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и его местонахож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сплу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ци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этажность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паспорт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ких целей) протяж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ес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муще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(реестровый номер)</w:t>
            </w:r>
          </w:p>
        </w:tc>
      </w:tr>
      <w:tr>
        <w:trPr>
          <w:trHeight w:val="35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квартирный дом, с. Старая Тушка ул. Советская 42/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12,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а нет, 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1</w:t>
            </w:r>
          </w:p>
        </w:tc>
      </w:tr>
      <w:tr>
        <w:trPr>
          <w:trHeight w:val="7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квартирный дом, с. Старая Тушка ул. Советская 42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12,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а нет, 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арого сельского совета, с. Старая Тушка ул. Советская, 4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32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, техпаспорта не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4</w:t>
            </w:r>
          </w:p>
        </w:tc>
      </w:tr>
      <w:tr>
        <w:trPr>
          <w:trHeight w:val="7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К, с. Старая Тушка ул. Советская, 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 831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паспорт есть, для культур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инерского сельского клуба, д. Кинерь ул. Центральная, 7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85,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е, кирпичное, техпаспорт есть, для культур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арого клуба с. Старая Тушка ул. Набережная, 2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05=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ое, деревянное, техпаспорта нет, не использу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7</w:t>
            </w:r>
          </w:p>
        </w:tc>
      </w:tr>
      <w:tr>
        <w:trPr>
          <w:trHeight w:val="7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кладовая с. Старая Тушка ул. Советская, 2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9,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ое, кирпичное, техпаспорта нет, не использу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09.10.2008 № 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0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0-41-00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0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09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0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LG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2727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ьютер </w:t>
            </w:r>
            <w:r>
              <w:rPr>
                <w:sz w:val="20"/>
                <w:szCs w:val="20"/>
                <w:lang w:val="en-US"/>
              </w:rPr>
              <w:t>BENG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700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lang w:val="en-US"/>
              </w:rPr>
              <w:t>23216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700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LaserJet 10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53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Саn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-сканер-копир СаnonLaserBase MF 322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9,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 93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2,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мный блок Pentium G620 2.6MHz/4Gb/500Gb/DVD-RW/Win 7HB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1700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16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Ц</w:t>
            </w:r>
            <w:r>
              <w:rPr>
                <w:sz w:val="20"/>
                <w:szCs w:val="20"/>
                <w:lang w:val="en-US"/>
              </w:rPr>
              <w:t xml:space="preserve"> CANON i-Sensys MF44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5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 цифрово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22,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LG TFT 18,5" Е1942С-BN black(16:9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Core 3/4Gb/500Gb/DVD-RW/монитор TFT 19,5/клавиатура+мышь/Win7HB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МФ CAN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09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Koshin SEN-50X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0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фон Ат-М115А мегафон со встроенным микрофоном 10/15В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77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 светильни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копитель</w:t>
            </w:r>
            <w:r>
              <w:rPr>
                <w:sz w:val="20"/>
                <w:szCs w:val="20"/>
                <w:lang w:val="en-US"/>
              </w:rPr>
              <w:t xml:space="preserve"> SB Flash drive 8 GB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69,91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таймер TDM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сварки ПП-труб ЛЮКС G406-RGQ20-63-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порны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9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й котел АОГВ-23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6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CHAMP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0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"РG 600"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3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"РG 600"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3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Хутор МП 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8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всасывающ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9,07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.19.1 "Пешеходный переход"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.19.2 "Пешеходный переход"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3.1 "Въезд запрещен"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1700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всасывающий ф50мм, 4м с горл. ГР-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порный ф50, 20м с гор. РГ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0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 пожарный "РС-50"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сасывающ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1.2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52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8,2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2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5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,2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1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,2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1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6,1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0,00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погибшим ВОВ 1941-19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. Кинерь</w:t>
            </w:r>
            <w:r>
              <w:rPr>
                <w:sz w:val="20"/>
                <w:szCs w:val="20"/>
              </w:rPr>
              <w:t xml:space="preserve"> ул. Центральн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д. Перескоки </w:t>
            </w:r>
            <w:r>
              <w:rPr>
                <w:sz w:val="20"/>
                <w:szCs w:val="20"/>
              </w:rPr>
              <w:t>ул. Больш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5</w:t>
            </w:r>
          </w:p>
        </w:tc>
      </w:tr>
      <w:tr>
        <w:trPr>
          <w:trHeight w:val="4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ложн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. Старая Тушка </w:t>
            </w:r>
            <w:r>
              <w:rPr>
                <w:sz w:val="20"/>
                <w:szCs w:val="20"/>
              </w:rPr>
              <w:t>ул. Мир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7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ов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59</w:t>
            </w:r>
          </w:p>
        </w:tc>
      </w:tr>
      <w:tr>
        <w:trPr>
          <w:trHeight w:val="1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0</w:t>
            </w:r>
          </w:p>
        </w:tc>
      </w:tr>
      <w:tr>
        <w:trPr>
          <w:trHeight w:val="9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1</w:t>
            </w:r>
          </w:p>
        </w:tc>
      </w:tr>
      <w:tr>
        <w:trPr>
          <w:trHeight w:val="11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. Новая Тушка</w:t>
            </w:r>
            <w:r>
              <w:rPr>
                <w:sz w:val="20"/>
                <w:szCs w:val="20"/>
              </w:rPr>
              <w:t>ул.Зелен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. Куженерка</w:t>
            </w:r>
            <w:r>
              <w:rPr>
                <w:sz w:val="20"/>
                <w:szCs w:val="20"/>
              </w:rPr>
              <w:t xml:space="preserve"> ул. Садов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ельской Думы от 27.09.2010 № 1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4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791,7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175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37 от 30.09.201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65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04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37 от 30.09.201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6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1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, дом культур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 из ЕГРН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7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3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, клуб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 из ЕГРН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69</w:t>
            </w:r>
          </w:p>
        </w:tc>
      </w:tr>
      <w:tr>
        <w:trPr>
          <w:trHeight w:val="21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ер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0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1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етовой короб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2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3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Лемакс АОГВ-11.6-1 газови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4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утер</w:t>
            </w:r>
            <w:r>
              <w:rPr>
                <w:sz w:val="20"/>
                <w:szCs w:val="20"/>
                <w:lang w:val="en-US"/>
              </w:rPr>
              <w:t xml:space="preserve"> Wi-Fi Tenda F300 802.11n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5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68063,31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0131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37 от 30.09.201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6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6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37 от 30.09.201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7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8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73,0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0,5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 для сельскохозяйственного производ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№37 от 30.09.2019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8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 газовому котлу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9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  <w:r>
              <w:rPr>
                <w:sz w:val="20"/>
                <w:szCs w:val="20"/>
                <w:shd w:fill="FFFFFF" w:val="clear"/>
              </w:rPr>
              <w:t xml:space="preserve">№    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2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37:00Z</dcterms:created>
  <dc:creator>Владелец</dc:creator>
  <dc:description/>
  <cp:keywords/>
  <dc:language>en-US</dc:language>
  <cp:lastModifiedBy>Владелец</cp:lastModifiedBy>
  <cp:lastPrinted>2017-10-12T10:45:00Z</cp:lastPrinted>
  <dcterms:modified xsi:type="dcterms:W3CDTF">2020-06-29T1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