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ая информация о ходе исполнения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 Саротушкин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1 квартал 202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1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9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ходы </w:t>
            </w:r>
            <w:r>
              <w:rPr>
                <w:sz w:val="28"/>
                <w:szCs w:val="28"/>
              </w:rPr>
              <w:t>всего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собствен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2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едпринимательской и иной приносящий доход деятельн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,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1</w:t>
            </w:r>
          </w:p>
        </w:tc>
      </w:tr>
      <w:tr>
        <w:trPr>
          <w:trHeight w:val="27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покрытия дефицита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изменение остатков средств на счетах по учету средств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ые соглашения и договоры, заключенные от сельского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доходам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Старотушкинское 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1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9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расходам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Старотушкин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1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9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расхода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,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и фактических затрат на их денежное содержание за 1 квартал  202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1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39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работников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, чел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на заработную плату за отчетный период, тыс. руб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орное должностное лицо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5:29:00Z</dcterms:created>
  <dc:creator>User</dc:creator>
  <dc:description/>
  <dc:language>en-US</dc:language>
  <cp:lastModifiedBy>Пользователь Windows</cp:lastModifiedBy>
  <cp:lastPrinted>2020-04-30T10:51:00Z</cp:lastPrinted>
  <dcterms:modified xsi:type="dcterms:W3CDTF">2020-03-27T05:45:00Z</dcterms:modified>
  <cp:revision>3</cp:revision>
  <dc:subject/>
  <dc:title/>
</cp:coreProperties>
</file>