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АЯ СЕЛЬСКАЯ ДУМА                          МАЛМЫЖСКОГО РАЙОНА  КИРОВСКОЙ  ОБЛАСТИ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11.2017                                                                                                  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 налога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Старотушкин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атьями 12,15 и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 Старотушкинское сельское  поселение Малмыжского района Кировской области   Старотушкинская сельская Дума 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становить на территории муниципального образования  Старотушкинское сельское поселение Малмыжского района Кировской области земельный нало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 Установить следующие налоговые ставки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0,3 процента в отношении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2.2. 1,5 процента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ределить следующие отчетные пери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Отчетными периодами для налогоплательщиков – организаций признае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 следующий порядок и сроки уплаты налога и авансовых платежей по нал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1. Налогоплательщики – организации по итогам каждого отчетного периода уплачивают авансовые  платежи, предусмотренные  статьей 397 Налогового кодекса Российской Федерации,   не позднее срока  за соответствующий отчетный период – не позднее 30 апреля, 31 июля, 31 октября тек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Налог, подлежащий уплате по итогам налогового периода, уплачивается не позднее срока, установленного статьей 398 Налогового кодекса Российской Федерации, для подачи деклараций  за соответствующий налоговый период –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Установить  срок представления налогоплательщиками документов, подтверждающих  право на уменьшение налоговой базы в соответствии со статьей 391 Налогового Кодекса Российской Федерации не позднее 1 февраля года, следующего за истекшим налоговым периодом.</w:t>
      </w:r>
    </w:p>
    <w:p>
      <w:pPr>
        <w:pStyle w:val="Style16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Считать утратившими силу:</w:t>
      </w:r>
    </w:p>
    <w:p>
      <w:pPr>
        <w:pStyle w:val="Style16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6.1. Решение  Старотушкинской сельской Думы  от 29.10.2010 № 108 «Об установлении земельного налога на территории муниципального образования  Старотушкинское сельское поселение»;</w:t>
      </w:r>
    </w:p>
    <w:p>
      <w:pPr>
        <w:pStyle w:val="Style16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Решение Старотушкинской сельской Думы о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12.2010 № 116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Старотушкинской  сельской Думы от 29.10.2010 №  108»; </w:t>
      </w:r>
    </w:p>
    <w:p>
      <w:pPr>
        <w:pStyle w:val="Style16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ешение Старотушкинской сельской Думы о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03.2014 № 13/1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таротушкинской  сельской Думы от 29.10.2010 №  108»;</w:t>
      </w:r>
    </w:p>
    <w:p>
      <w:pPr>
        <w:pStyle w:val="Style16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Решение Старотушкинской сельской Думы о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11.2014 № 30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таротушкинской  сельской Думы от 29.10.2010 №  108»;</w:t>
      </w:r>
    </w:p>
    <w:p>
      <w:pPr>
        <w:pStyle w:val="Style16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5.</w:t>
      </w:r>
      <w:r>
        <w:rPr>
          <w:rFonts w:cs="Times New Roman" w:ascii="Times New Roman" w:hAnsi="Times New Roman"/>
          <w:sz w:val="28"/>
          <w:szCs w:val="28"/>
        </w:rPr>
        <w:t xml:space="preserve"> Решение Старотушкинской сельской Думы о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.07.2015 № 18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таротушкинской  сельской Думы от 29.10.2010 №  108»;</w:t>
      </w:r>
    </w:p>
    <w:p>
      <w:pPr>
        <w:pStyle w:val="Style16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6.</w:t>
      </w:r>
      <w:r>
        <w:rPr>
          <w:rFonts w:cs="Times New Roman" w:ascii="Times New Roman" w:hAnsi="Times New Roman"/>
          <w:sz w:val="28"/>
          <w:szCs w:val="28"/>
        </w:rPr>
        <w:t xml:space="preserve"> Решение Старотушкинской сельской Думы от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02.2016 № 8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решение Старотушкинской  сельской Думы от 29.10.2010 №  10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7. Решение Старотушкинской сельской Думы от  26.04.2016 № 22«О внесении изменений в решение Старотушкинской  сельской Думы от 29.10.2010 №  108»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публиковать решение в Информационном бюллетене органов местного самоуправления муниципального образования  Старотушкинское  сельское поселение Малмыжского района Кировской  области до 01.12.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                                      А.Л. Никол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41:00Z</dcterms:created>
  <dc:creator>User</dc:creator>
  <dc:description/>
  <cp:keywords/>
  <dc:language>en-US</dc:language>
  <cp:lastModifiedBy>Владелец</cp:lastModifiedBy>
  <cp:lastPrinted>2017-11-14T08:06:00Z</cp:lastPrinted>
  <dcterms:modified xsi:type="dcterms:W3CDTF">2017-11-14T05:12:00Z</dcterms:modified>
  <cp:revision>6</cp:revision>
  <dc:subject/>
  <dc:title>ВЯТСКОПОЛЯНСКАЯ РАЙОННАЯ ДУМА</dc:title>
</cp:coreProperties>
</file>