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ТУШ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1.2016                                                                                                     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изменений в Правила земле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застройки муниципального образования Старотушкинско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сельское поселение Малмыжского  района Кировской области  </w:t>
      </w:r>
      <w:r>
        <w:rPr>
          <w:rStyle w:val="Style1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значении публичных слушаний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ей 17, 31 Устава муниципального образования Старотушкинское сельское поселение Малмыжского района Кировской области, Положения о публичных слушаниях в муниципальном образовании Старотушкинское сельское поселение Малмыжского района Кировской области, утвержденного сельской Думой  от 07.11.2005 № 10 «Об  утверждении Положения о публичных слушаниях  в Старотушкинском сельском поселении» ПОСТАНОВЛЯЮ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значить проведение публичных слушаний по проекту  изменений в Правила землепользования и застройки муниципального образования Старотушкинское сельское поселение Малмыжского  района Кировской области </w:t>
      </w:r>
      <w:r>
        <w:rPr>
          <w:rStyle w:val="Style15"/>
          <w:b w:val="false"/>
          <w:sz w:val="28"/>
          <w:szCs w:val="28"/>
        </w:rPr>
        <w:t xml:space="preserve">применительно к территории </w:t>
      </w:r>
      <w:r>
        <w:rPr>
          <w:sz w:val="28"/>
          <w:szCs w:val="28"/>
        </w:rPr>
        <w:t>Старотушкинского</w:t>
      </w:r>
      <w:r>
        <w:rPr>
          <w:rStyle w:val="Style15"/>
          <w:b w:val="false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(далее – проект изменений в Правила)  на  16.01.2017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публичных слушаний - Дом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ремя проведения публичных слушаний- 13-00 ча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й за проведение публичных слушаний – Р.М. Новокшоно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изменений в Правила      и участия граждан в их обсуждении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е позднее 24.11.2016 опубликовать (обнародовать) проект изменений в Правила,  порядок учета предложений по проекту изменений в Правила      и участия граждан в его обсуждении, а также настоящее решение в информационном бюллетене органов местного самоуправ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е позднее  16.01.2017 года опубликовать (обнародовать) результаты публичных слушаний путем вывешивания в общественных местах на стендах, дос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таротуш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Р.М. Новокшонов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остановлением главы Ральниковского 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24.11.2016  №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 проекту изменений в  Правила землепользования и застройки муниципального образования Старотушкинское поселение Малмыжского  района Кировской области  и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06.10.2003 № 131-ФЗ "Об общих принципах организации местного самоуправления  в Российской Федерации" и устанавливает порядок учета предложений по проекту   изменений в Правила      землепользования и застройки муниципального образования Ральниковское поселение Малмыжского  района Кировской   (далее - проект   изменений в Правила) и участия граждан в их обсужд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проекту   изменений в Правила     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аждане (группа граждан) оформляет предложения по проекту   изменений в Правила        по форме согласно   приложению 1 и направляет их  главе поселения с приложением сведений по форме   согласно приложению 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утаты сельской Думы вносят предложения по проекту  изменений в Правила    в порядке, предусмотренном регламентом сельской Ду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лава поселения  принимает предложения по проекту   изменений в Правила        в течение двух месяцев со дня обнародования указанного проекта в информационном бюллетене года по адресу: село Старая Тушка ул. Набережная, 18, тел./ факс 6-72-89, в письменном виде, по электронной и обычной почте, а также и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м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учета предложений по проекту изменений в Правила         землепользования и застройки муниципального образования Старотушкинское поселение Малмыжского  района Кировской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по проекту     изменений в Правила      землепользования и застройки муниципального образования  Старотушкинское  поселение Малмыжского  района Кировской 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45"/>
        <w:gridCol w:w="1320"/>
        <w:gridCol w:w="1880"/>
        <w:gridCol w:w="2069"/>
        <w:gridCol w:w="143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, подпун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 _____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Порядку учета предложений по проекту    изменений в Правила      землепользования и застройки муниципального образования Старотушкинское  поселение Малмыжского  района Киров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ине, </w:t>
      </w:r>
    </w:p>
    <w:p>
      <w:pPr>
        <w:pStyle w:val="Normal"/>
        <w:jc w:val="center"/>
        <w:rPr/>
      </w:pPr>
      <w:r>
        <w:rPr/>
        <w:t xml:space="preserve">внесшем предложения по проекту   изменений в Правила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3514"/>
      </w:tblGrid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граждани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шего предлож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о документ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стоверяющем личность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(граждан) 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49:00Z</dcterms:created>
  <dc:creator>user</dc:creator>
  <dc:description/>
  <cp:keywords/>
  <dc:language>en-US</dc:language>
  <cp:lastModifiedBy>Владелец</cp:lastModifiedBy>
  <cp:lastPrinted>2016-11-24T12:23:00Z</cp:lastPrinted>
  <dcterms:modified xsi:type="dcterms:W3CDTF">2016-11-24T08:24:00Z</dcterms:modified>
  <cp:revision>13</cp:revision>
  <dc:subject/>
  <dc:title>РАЛЬНИКОВСКАЯ СЕЛЬСКАЯ ДУМА</dc:title>
</cp:coreProperties>
</file>