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ТУШКИНСКАЯ СЕЛЬСК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4.11.2019                                                                                             № 34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таротушкинское 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главы 31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Старотушкинское   сельское  поселение Малмыжского района Кировской области Старотушкинская  сель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Старотушкинское  сельское поселение Малмыжского района Кировской области земельный налог (далее – нало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2017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, что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   не позднее последнего числа месяца, следующего за истекшим отчетным периодом (не позднее 30 апреля, 31 июля, 31 октября текуще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  Пункт 4 настоящего решения признать утратившим силу с 1 января 2021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знать утратившими силу решения Старотушкинской сельской Ду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8"/>
          <w:szCs w:val="28"/>
        </w:rPr>
        <w:t xml:space="preserve"> От 15.11.2017 № 13 «Об установлении земельного налога на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Старотушкинское  сельское поселение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От 04.09.2018 № 23 «О внесении изменений в решение Старотушкинской сельской Думы от 15.11.2017 № 1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Настоящее решение опубликовать в информационном бюллетене органов местного самоуправления муниципального образования  Старотушкинское 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А.Л. Николае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специалист по общим и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6"/>
          <w:szCs w:val="26"/>
        </w:rPr>
        <w:t xml:space="preserve">социальным вопросам                                                                                 М.Х. Гафифуллина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и финансам, начальник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И.Д. Сырцов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Начальник МРИ ФНС Росси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о Кировской области                                                                         Т.П. Попова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B1744482BF8DDB083D5DD5835756A9B295A4FB87F65F6C101A622DD6E6F79B9AB0D3C18A88F9B2A16E6E4CD4Au2M" TargetMode="External"/><Relationship Id="rId3" Type="http://schemas.openxmlformats.org/officeDocument/2006/relationships/hyperlink" Target="consultantplus://offline/ref=562D75A45A51665374AC7BBB048CE5AAD7DEA7656E54D3EDA9ED73D3EDB5D34894E118C5BEE01D23V3G4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5:00Z</dcterms:created>
  <dc:creator>User</dc:creator>
  <dc:description/>
  <cp:keywords/>
  <dc:language>en-US</dc:language>
  <cp:lastModifiedBy>Владелец</cp:lastModifiedBy>
  <cp:lastPrinted>2019-11-15T17:01:00Z</cp:lastPrinted>
  <dcterms:modified xsi:type="dcterms:W3CDTF">2019-11-15T14:03:00Z</dcterms:modified>
  <cp:revision>17</cp:revision>
  <dc:subject/>
  <dc:title>ВЯТСКОПОЛЯНСКАЯ РАЙОННАЯ ДУМА</dc:title>
</cp:coreProperties>
</file>