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3.2012    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Тат-Верх-Гоньбинского сельского поселения Малмы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естр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Малмыжского 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Контроль за выполнением постановления возложить на специалиста 1 категории Низамутдинову Р.М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М.М. Загидуллин</w:t>
      </w:r>
    </w:p>
    <w:p>
      <w:pPr>
        <w:pStyle w:val="3"/>
        <w:tabs>
          <w:tab w:val="clear" w:pos="708"/>
          <w:tab w:val="left" w:pos="7700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7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ЖДЁН</w:t>
      </w:r>
    </w:p>
    <w:p>
      <w:pPr>
        <w:pStyle w:val="Normal"/>
        <w:ind w:left="9926" w:firstLine="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926" w:firstLine="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становлением администрации</w:t>
      </w:r>
    </w:p>
    <w:p>
      <w:pPr>
        <w:pStyle w:val="Normal"/>
        <w:ind w:left="9204"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ат-Верх-Гоньбинского</w:t>
      </w:r>
    </w:p>
    <w:p>
      <w:pPr>
        <w:pStyle w:val="Normal"/>
        <w:ind w:left="9204"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льского поселения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 28.03.2012 №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,</w:t>
      </w:r>
      <w:r>
        <w:rPr>
          <w:b/>
          <w:sz w:val="28"/>
        </w:rPr>
        <w:t xml:space="preserve"> предоставляемых органами местного самоуправления и муниципальными учреждениями Тат-Верх-Гоньбинского сельского поселения Малмыж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31"/>
        <w:gridCol w:w="1920"/>
        <w:gridCol w:w="1750"/>
        <w:gridCol w:w="10"/>
        <w:gridCol w:w="1931"/>
        <w:gridCol w:w="10"/>
        <w:gridCol w:w="1236"/>
        <w:gridCol w:w="1598"/>
        <w:gridCol w:w="2072"/>
        <w:gridCol w:w="1354"/>
        <w:gridCol w:w="48"/>
        <w:gridCol w:w="3262"/>
      </w:tblGrid>
      <w:tr>
        <w:trPr>
          <w:trHeight w:val="13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я органа местного самоуправлени,</w:t>
            </w:r>
          </w:p>
          <w:p>
            <w:pPr>
              <w:pStyle w:val="Normal"/>
              <w:jc w:val="center"/>
              <w:rPr/>
            </w:pPr>
            <w:r>
              <w:rPr/>
              <w:t>и муниципальных учреждений Тат-Верх-Гоньбинского сельского поселения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рганах местного самоуправления  и муниципальных учреждениях Тат-Верх-Гоньбинского сельского поселения, предоставляющем муниципальную усл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 и включены в перечень, утверждаемый решением сельской Думы Малмыжского района,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распоряжением Правительства Российской Федерации от 17.12.2009 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ведения, состав которых установ</w:t>
            </w:r>
          </w:p>
          <w:p>
            <w:pPr>
              <w:pStyle w:val="Normal"/>
              <w:jc w:val="center"/>
              <w:rPr/>
            </w:pPr>
            <w:r>
              <w:rPr/>
              <w:t>лен админитсрацией сельского поселения</w:t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</w:t>
            </w:r>
          </w:p>
          <w:p>
            <w:pPr>
              <w:pStyle w:val="Normal"/>
              <w:jc w:val="center"/>
              <w:rPr/>
            </w:pPr>
            <w:r>
              <w:rPr/>
              <w:t>ность оказания услу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готовление технического паспорта жилого помещения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2. Выдача справки об участии в приватизаци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Плат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документов для признания граждан малоимущи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документов для признания граждан малоимущим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в администрации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бращениях граждан в органы местного самоуправления муниципального образования Тат-Верх-Гоньбинское сельское поселение утвержденное</w:t>
            </w:r>
          </w:p>
          <w:p>
            <w:pPr>
              <w:pStyle w:val="Normal"/>
              <w:rPr/>
            </w:pPr>
            <w:r>
              <w:rPr/>
              <w:t>решением сельской Думы  от 05.12.200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в администрации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по вопросам защиты прав потребите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т-Верх-Гоньбинского сельского поселения, утверждение решением 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мотрение обращений граждан по вопросам защиты прав потребите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ки из по хозяйственной книг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ки из по хозяйственной книг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о регистрации и снятии с регистрационного учета по месту жительства (по месту пребыва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Тат-Верх-Гоньбинской сельской Думой от 30.10.2006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о регистрации и снятии с регистрационного учета по месту жительства (по месту пребыва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енсии за выслугу лет лицам, замещавшим должности муниципальной служб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определения размера среднемесячного заработка, у которого исчисляется размер пенсии за выслугу лет лицам, замещавшим должности муниципальной службы администрации Тат-Верх-Гоньбинского сельского поселения, утвержденный решением сельской Думы от 19.05.201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специалист бухгалтер-финанс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пенсии за выслугу лет лицам, замещавшим должности муниципальной службы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 и нежилого помещения в жилое 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дача проекта переустройства и (или) перепланировки жилого помещения.</w:t>
            </w:r>
          </w:p>
          <w:p>
            <w:pPr>
              <w:pStyle w:val="Normal"/>
              <w:jc w:val="both"/>
              <w:rPr/>
            </w:pPr>
            <w:r>
              <w:rPr/>
              <w:t>2. Выдача плана переводимого помещения с его техническим  описанием.</w:t>
            </w:r>
          </w:p>
          <w:p>
            <w:pPr>
              <w:pStyle w:val="Normal"/>
              <w:jc w:val="both"/>
              <w:rPr/>
            </w:pPr>
            <w:r>
              <w:rPr/>
              <w:t>3. Выдача технического паспорта (в случае если переводимое помещение является жилым).</w:t>
            </w:r>
          </w:p>
          <w:p>
            <w:pPr>
              <w:pStyle w:val="Normal"/>
              <w:jc w:val="both"/>
              <w:rPr/>
            </w:pPr>
            <w:r>
              <w:rPr/>
              <w:t>4. Выдача засвидетельствованных в нотариальном порядке копий  правоустанавливающих документов на переводимое помещение.</w:t>
            </w:r>
          </w:p>
          <w:p>
            <w:pPr>
              <w:pStyle w:val="Normal"/>
              <w:jc w:val="both"/>
              <w:rPr/>
            </w:pPr>
            <w:r>
              <w:rPr/>
              <w:t>5. Выдача поэтажного плана дома, в котором находится переводимое помещ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 в нежилое или нежилого помещения в 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едоставления в аренду муниципального имущества Тат-Верх-Гоньбинского сельского поселения Малмыжского района Кировской области, утверждённое</w:t>
            </w:r>
          </w:p>
          <w:p>
            <w:pPr>
              <w:pStyle w:val="Normal"/>
              <w:jc w:val="both"/>
              <w:rPr/>
            </w:pPr>
            <w:r>
              <w:rPr/>
              <w:t>Решением сельской Думы от 07.09.2009 № 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и нумерации объектов недвижимости, расположенных на территории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и нумерации объектов недвижимости, расположенных на территории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о заявлениям физических, юридических лиц изменений в правила землепользования и застройки с проведением публичных слуш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муниципального образования Тат-Верх-Гоньбинское сельское поселение Малмыжского района Киров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верждённый решением сельской Думы от 07.12.200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о заявлениям физических, юридических лиц изменений в правила землепользования и застройки с проведением публичных слуша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сельского поселения, прекратившим свою деятель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сельского поселения, прекратившим свою деятельност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 наличии граждан земельного участка используемого для ведения личного подсобного хозяйства и выращивания в нем скота и птиц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справки о наличии граждан земельного участка используемого для ведения личного подсобного хозяйства и выращивания в нем скота и птицы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на поставку товаров, выполнение работ, выполнение работ, оказание услуг для муниципальных нужд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–бухгалтер-финанс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на поставку товаров, выполнение работ, выполнение работ, оказание услуг для муниципальных нужд сельского посе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реестра имущества муниципальной собственности сель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бухгалтер-финанс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реестра имущества муниципальной собственности сельского посе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выдача документов о согласовании проекта границ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выдача документов о согласовании проекта границ земельных участк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снятие с воинского уч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и снятие с воинского уче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жилых помещений пригодными (непригодными) для прожи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б администрации Тат-Верх-Гоньбинского сельского поселения, утверждение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-Верх-Гоньбинской сельской Думой от 30.10.200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дача плана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2. Выдача заключения специализированной организации, проводящей обследование жилого помещения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3. Выдача засвидетельствованных в нотариальном порядке  копий правоустанавливающих документов на жилое помещ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т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многоквартиртирного дома аварийным и подлежащим сносу или реконструкци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type w:val="nextPage"/>
      <w:pgSz w:orient="landscape" w:w="16838" w:h="11906"/>
      <w:pgMar w:left="1559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0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08:00Z</dcterms:created>
  <dc:creator>Install</dc:creator>
  <dc:description/>
  <cp:keywords/>
  <dc:language>en-US</dc:language>
  <cp:lastModifiedBy>Венера</cp:lastModifiedBy>
  <cp:lastPrinted>2012-05-25T09:02:00Z</cp:lastPrinted>
  <dcterms:modified xsi:type="dcterms:W3CDTF">2013-01-02T06:42:00Z</dcterms:modified>
  <cp:revision>156</cp:revision>
  <dc:subject/>
  <dc:title>АДМИНИСТРАЦИЯ МАЛМЫЖСКОГО РАЙОНА</dc:title>
</cp:coreProperties>
</file>