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87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Т-ВЕРХ-ГОНЬБ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1.07.2012                                                                                                     №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ом регламент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я муниципальной услуги «Назначение  пенсии за выслуг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т лицам, замещавшим должности муниципальной службы в администрации   Тат-Верх-Гоньбинского  сельского  поселения  </w:t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sz w:val="28"/>
          <w:szCs w:val="28"/>
        </w:rPr>
        <w:t>Малмыжского района  Кировской  области»</w:t>
      </w:r>
    </w:p>
    <w:p>
      <w:pPr>
        <w:pStyle w:val="Normal"/>
        <w:suppressAutoHyphens w:val="true"/>
        <w:jc w:val="both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ab/>
        <w:t>В соответствии  с Федеральным законом от 27.07.2010 № 210-ФЗ «Об организации предоставления государственных и муниципальных услуг»,  постановлением администрации Тат-Верх-Гоньбинского сельского  поселения  от 28.03.2012 № 10 «</w:t>
      </w:r>
      <w:r>
        <w:rPr>
          <w:sz w:val="28"/>
          <w:szCs w:val="28"/>
        </w:rPr>
        <w:t>Об утверждении Реестра муниципальных услуг, предоставляемых органами местного самоуправления и муниципальными учреждениями Тат-Верх-Гоньбинского сельского поселения Малмыжского района</w:t>
      </w:r>
      <w:r>
        <w:rPr>
          <w:kern w:val="2"/>
          <w:sz w:val="28"/>
          <w:szCs w:val="28"/>
          <w:lang w:eastAsia="ar-SA"/>
        </w:rPr>
        <w:t xml:space="preserve">», администрация Тат-Верх-Гоньбинского сельского поселения Малмыжского района </w:t>
      </w:r>
      <w:r>
        <w:rPr>
          <w:color w:val="000000"/>
          <w:kern w:val="2"/>
          <w:sz w:val="28"/>
          <w:szCs w:val="28"/>
          <w:lang w:eastAsia="ar-SA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1. Утвердить</w:t>
      </w:r>
      <w:r>
        <w:rPr>
          <w:sz w:val="28"/>
          <w:szCs w:val="28"/>
        </w:rPr>
        <w:t xml:space="preserve"> Административный регламент предоставления муниципальной услуги «Назначение  пенсии за выслугу лет лицам, замещавшим должности муниципальной службы в администрации   Тат-Верх-Гоньбинского  сельского  поселения  Малмыжского района  Кировской  области».</w:t>
      </w:r>
      <w:r>
        <w:rPr>
          <w:kern w:val="2"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</w:rPr>
        <w:t>Прилагается.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ab/>
        <w:t>2.  Опубликовать постановление в Информационном бюллетене органов местного самоуправления муниципального образования Тат-Верх-Гоньбинское сельское поселение  Малмыжского района Кировской области.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      </w:t>
      </w:r>
      <w:r>
        <w:rPr>
          <w:kern w:val="2"/>
          <w:sz w:val="28"/>
          <w:szCs w:val="28"/>
          <w:lang w:eastAsia="ar-SA"/>
        </w:rPr>
        <w:t>4.   Контроль за выполнением постановления возложить на специалиста 1 категории Низамутдинову Р.М.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ab/>
        <w:tab/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Глава администрации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Тат-Верх-Гоньбинского </w:t>
      </w:r>
    </w:p>
    <w:p>
      <w:pPr>
        <w:pStyle w:val="Normal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ельского поселения</w:t>
        <w:tab/>
        <w:tab/>
        <w:tab/>
        <w:tab/>
        <w:tab/>
        <w:tab/>
        <w:tab/>
        <w:t xml:space="preserve">     М.М.Загидуллин</w:t>
      </w:r>
    </w:p>
    <w:p>
      <w:pPr>
        <w:pStyle w:val="Normal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01.07.2012 № 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муниципальной услуги « Назначение  пенсии за выслуг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т лицам, замещавшим должности муниципальной службы в администрации   Тат-Верх-Гоньбинского  сельского 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мыжского района  Кировской  области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по назначению пенсии за выслугу лет лицам, замещавшим должности муниципальной службы в администрации   Тат-Верх-Гоньбинского  сельского   поселения (далее – Административный регламент) разработан в целях повышения качества оказания  и доступности муниципальной услуги по назначению и выплате пенсии за выслугу лет лицам, замещавшим должности муниципальной службы в администрации   Тат-Верх-Гоньбинского  сельского поселения (далее – муниципальная услуга), создания необходимых условий для получателей муниципальной услуги и определяет сроки и последовательность действий (административных процедур) администрации  Тат-Верх-Гоньбинского  сельского поселения при осуществлении полномочий по оказанию муниципальной услуг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Предоставление муниципальной услуги осуществляется в соответствии с  Конституцией Российской Федерации, Законом Кировской области от 01.12.2000 № 229-ЗО </w:t>
      </w:r>
      <w:r>
        <w:rPr>
          <w:color w:val="000000"/>
          <w:sz w:val="28"/>
          <w:szCs w:val="28"/>
        </w:rPr>
        <w:t xml:space="preserve">«О порядке установления и выплаты пенсии за выслугу лет лицам, замещавшим должности муниципальной службы Кировской области», Положением о порядке  установления и выплаты пенсии за выслугу лет лицам, замещавшим муниципальные должности муниципальной службы в администрации   Тат-Верх-Гоньбинского  сельского   поселения, </w:t>
      </w:r>
      <w:r>
        <w:rPr>
          <w:sz w:val="28"/>
          <w:szCs w:val="28"/>
        </w:rPr>
        <w:t xml:space="preserve">утверждённым  распоряжением    администрации Плотбищенского  сельского  поселения от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9.05.2010  № 12 «Об утверждении Положения о порядке  установления и выплаты</w:t>
      </w:r>
      <w:r>
        <w:rPr>
          <w:color w:val="000000"/>
          <w:sz w:val="28"/>
          <w:szCs w:val="28"/>
        </w:rPr>
        <w:t xml:space="preserve"> пенсии за выслугу лет лицам, замещавшим муниципальные должности муниципальной службы в администрации   Тат-Верх-Гоньбинского   сельского поселения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, настоящим Административным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При оказании муниципальной услуги администрация   Тат-Верх-Гоньбинского     сельского поселения организует, обеспечивает и контролирует порядок назначения и выплаты пенсии за выслугу лет лицам, замещавшим должности муниципальной службы в администрации   Тат-Верх-Гоньбинского     сельского  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олучателями муниципальной услуги являются лица, замещавшие должности муниципальной службы  муниципального образования   </w:t>
      </w:r>
      <w:r>
        <w:rPr>
          <w:color w:val="000000"/>
          <w:sz w:val="28"/>
          <w:szCs w:val="28"/>
        </w:rPr>
        <w:t xml:space="preserve">Тат-Верх-Гоньбинское   </w:t>
      </w:r>
      <w:r>
        <w:rPr>
          <w:sz w:val="28"/>
          <w:szCs w:val="28"/>
        </w:rPr>
        <w:t xml:space="preserve">  сельское поселение Малмыжского района Кировской области (далее – Заявител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униципальная услуга предоставляется специалистом по общим и правовым вопросам администрации  Тат-Верх-Гоньбинского  сельского поселения (далее –   администрация) при наличии условий, дающих право на пенсию за выслугу лет, предусмотренных законом Кировской области от 01.12.2000 № 229-ЗО </w:t>
      </w:r>
      <w:r>
        <w:rPr>
          <w:color w:val="000000"/>
          <w:sz w:val="28"/>
          <w:szCs w:val="28"/>
        </w:rPr>
        <w:t>«О порядке установления и выплаты пенсии за выслугу лет лицам, замещавшим должности муниципальной службы Киров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рес: 612920, Кировская область,   Малмыжский  район, село Тат-Верх-Гоньба улица Мира, 53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рафик работы: понедельник – пятница с 8.00-17.00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: (83347) 3-81-1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нная почта:</w:t>
      </w:r>
      <w:r>
        <w:rPr>
          <w:sz w:val="22"/>
          <w:szCs w:val="22"/>
        </w:rPr>
        <w:t xml:space="preserve">  </w:t>
      </w:r>
      <w:hyperlink r:id="rId2">
        <w:r>
          <w:rPr>
            <w:rStyle w:val="InternetLink"/>
            <w:sz w:val="28"/>
            <w:szCs w:val="28"/>
            <w:shd w:fill="FFFFFF" w:val="clear"/>
          </w:rPr>
          <w:t>admtvg@yandex.ru</w:t>
        </w:r>
      </w:hyperlink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Порядок консультирования по вопросам оказания 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>муниципальной услуг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Консультации по вопросам оказания муниципальной услуги предоставляются специалистами  администрации   Тат-Верх-Гоньбинского  сельского поселения при устном обращении, по телефону Заяв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2. При устном обращении получателя муниципальной услуги специалист   администрации квалифицированно в пределах своей компетенции дает ответ самостоятельно, а если это необходимо - с привлечением других специалистов и (или) руководи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3. Ответ на телефонный звонок должен начинаться с информации </w:t>
        <w:br/>
        <w:t>о наименовании администрации   сельского поселения, в которую позвонил получатель муниципальной услуги, должности, фамилии, имени, отчестве специалиста, принявшего телефонный звон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специалист обязан произносить слова четко, не допускать «параллельных»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2.1.4. Письменные обращения получателей муниципальной услуги рассматриваются специалистами  администрации  в течение 30 дней со дня регистрации письменного обращения в порядке, установленном действующим законодательство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Перечень документов, необходимых для пол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Для получения муниципальной услуги Заявитель представляет в  администрацию следующие документ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 о назначении  пенсии за выслугу лет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а, удостоверяющего личность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ю трудовой книжки заявител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равку территориально органа Пенсионного фонда Российской Федерации, выплачивающего трудовую пенсию, о назначении Заявителю трудовой пенсии по старости (инвалидности) либо досрочно оформленной с указанием Федерального закона, в соответствии с которым она назначена, размера  страховой части трудовой пенсии и периода, на который назначена указанная трудовая пенс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правку о размере среднемесячного заработка (среднемесячного денежного содержани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бщие требования к оформлению документов, необходимых для получ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Заявление о назначении пенсии за выслугу лет заполняется на русском языке, составляется в одном экземпляре и подписывается получателем муниципальной услуги с указанием даты подачи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Документы, необходимые для оказания муниципальной услуги, могут представляются Заявителем муниципальной услуги личн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Не подлежат приему для оказания муниципальной услуги документы, имеющие подчистки, приписки, исправления, зачеркнутые слова (цифры), а также документы с серьезными повреждениями, не позволяющие однозначно истолковать их содержани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. За представление недостоверных или искаженных сведений получатель муниципальной услуги несе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tabs>
          <w:tab w:val="clear" w:pos="708"/>
          <w:tab w:val="left" w:pos="1095" w:leader="none"/>
        </w:tabs>
        <w:ind w:firstLine="709"/>
        <w:jc w:val="both"/>
        <w:rPr/>
      </w:pPr>
      <w:r>
        <w:rPr/>
        <w:tab/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.4.1. Время ожидания в очереди для представления документов и получения консультации не должно превышать 10 минут на одного получателя муниципальной услуг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.4.2. Время приема заявления и необходимых документов от получателя муниципальной услуги, оценки документов, их полноты, достаточности, определения права, не должно превышать 30 минут</w:t>
      </w:r>
      <w:r>
        <w:rPr/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снования для отказа в предоставлении муниципальной услуг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1. Основанием для отказа в предоставлении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редставление Заявителем документов (или представление не в полном объеме), необходимых для предоставления муниципальной услуги в соответствии с законодательством и настоящим Административны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Заявителем заведомо недостоверных сведений </w:t>
        <w:br/>
        <w:t>и документов, по форме или содержанию не соответствующих требованиям действующе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Требования к местам, предназначенным для пред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Style w:val="Style14"/>
          <w:sz w:val="28"/>
          <w:szCs w:val="28"/>
        </w:rPr>
        <w:t>2.6.1. Требование к помещению, в котором предоставляется усл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, в котором размещается   администрация  сельского  поселения (далее - здание), располагается в пешеходной доступности от остановок общественного транспорт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Style w:val="Style14"/>
          <w:sz w:val="28"/>
          <w:szCs w:val="28"/>
        </w:rPr>
        <w:t>На территории, прилегающей к зданию, располагается автостоянка для парковки автомобилей. Доступ к парковочным местам является бесплатны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ы расположены на первом этаже здания администрации   Плотбищенского  сель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ы оборудованы информационной табличкой с указанием номера кабинета; фамилии, имени, отчества и должности специалиста, осуществляющего предоставление услуги. Рабочее место специалиста оборудовано персональным компьютером с возможностью доступа к необходимым информационным базам данных и иными техническими средствами, а также канцелярскими принадлежностям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Style w:val="Style14"/>
          <w:sz w:val="28"/>
          <w:szCs w:val="28"/>
        </w:rPr>
        <w:t>2.6.2. Требование к местам ожидания и местам для заполнения запросов о предоставлении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ожидания должны соответствовать комфортным условиям для заявителей и оптимальным условиям работы должностных лиц. Места ожидания в очереди на предоставление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рудованы </w:t>
      </w:r>
      <w:r>
        <w:rPr>
          <w:rFonts w:cs="Times New Roman" w:ascii="Times New Roman" w:hAnsi="Times New Roman"/>
          <w:sz w:val="28"/>
          <w:szCs w:val="28"/>
        </w:rPr>
        <w:t>стульями, кресельными секциями, скамьями (банкетками). Места для заполнения документов оборудованы стульями, столами (стойками) и обеспечены образцами заполнения документов, бланками заявлений и канцелярскими принадлежностям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2.6.3. Требование к местам информирования и информационным материал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заполнения документов оборудованы стульями, столами (стойками) и обеспечены образцами заполнения документов, бланками заявлений и канцелярскими принадлежностя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В здании</w:t>
      </w:r>
      <w:r>
        <w:rPr>
          <w:rStyle w:val="Style14"/>
          <w:sz w:val="28"/>
          <w:szCs w:val="28"/>
        </w:rPr>
        <w:t xml:space="preserve"> </w:t>
      </w:r>
      <w:r>
        <w:rPr>
          <w:sz w:val="28"/>
          <w:szCs w:val="28"/>
        </w:rPr>
        <w:t>установлен информационный стенд, на котором содержится следующая информация:</w:t>
      </w:r>
    </w:p>
    <w:p>
      <w:pPr>
        <w:pStyle w:val="Normal"/>
        <w:jc w:val="both"/>
        <w:rPr>
          <w:rStyle w:val="Style14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рафик работы (часы приема), контактный телефон (телефон для справок), адрес официального Интернет-сайта муниципальных районов, городских округов Кировской области с указанием раздела, электронный адрес муниципального образования    Тат-Верх-Гоньбинское сельское поселение Малмыжского района Кировской области;</w:t>
      </w:r>
    </w:p>
    <w:p>
      <w:pPr>
        <w:pStyle w:val="NoSpacing"/>
        <w:spacing w:lineRule="atLeast" w:line="100"/>
        <w:ind w:firstLine="709"/>
        <w:jc w:val="both"/>
        <w:rPr/>
      </w:pPr>
      <w:r>
        <w:rPr>
          <w:sz w:val="28"/>
          <w:szCs w:val="28"/>
        </w:rPr>
        <w:t>порядок предоставления муниципальной услуги (в текстовом виде);</w:t>
      </w:r>
    </w:p>
    <w:p>
      <w:pPr>
        <w:pStyle w:val="NormalWeb"/>
        <w:spacing w:before="28" w:after="28"/>
        <w:ind w:firstLine="709"/>
        <w:rPr>
          <w:szCs w:val="28"/>
        </w:rPr>
      </w:pPr>
      <w:r>
        <w:rPr>
          <w:szCs w:val="28"/>
        </w:rPr>
        <w:t>перечень, формы документов для заполнения, образцы заполнения документов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Spacing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й, действий или бездействия органов, предоставляющих муниципальную услугу, их должностных лиц и специалистов;</w:t>
      </w:r>
    </w:p>
    <w:p>
      <w:pPr>
        <w:pStyle w:val="NoSpacing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перечень </w:t>
      </w:r>
      <w:r>
        <w:rPr>
          <w:bCs/>
          <w:color w:val="000000"/>
          <w:sz w:val="28"/>
          <w:szCs w:val="28"/>
        </w:rPr>
        <w:t>нормативных правовых актов</w:t>
      </w:r>
      <w:r>
        <w:rPr>
          <w:sz w:val="28"/>
          <w:szCs w:val="28"/>
        </w:rPr>
        <w:t>, регулирующих деятельность по предоставлению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прием заявления  и рассмотрение представленных документов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принятие решения о назначении пенсии за выслугу ле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рием заявления и рассмотрение представленных документов для представления муниципальной услуги</w:t>
      </w:r>
    </w:p>
    <w:p>
      <w:pPr>
        <w:pStyle w:val="Normal"/>
        <w:spacing w:lineRule="atLeast" w:line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3.1.1. Основанием для начала исполнения муниципальной услуги является обращение Заявителя (подача заявления) в   администрацию с пакетом документов, указанных в пункте 2.2 настоящего Административного регламента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Специалист   администрации, ответственный за прием документо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яет правильность оформления заявления и соответствие изложенных в нем сведений, документу, удостоверяющему личность, и иным представленным документа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гистрирует заявление в журнале регистрации документов, необходимых для назначения пенсии за выслугу лет и доплаты пенс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ичает подлинники документов с их копиями, удостоверяет их, фиксирует выявленные расхожд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ует проверку оформления справки о размере среднемесячного заработка (среднемесячного денежного содержания) по замещаемой должности муниципальной служб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ab/>
        <w:t>оформляет справку - расчет о стаже муниципальной службы и размере пенсии за выслугу лет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правляет все необходимые документы в комиссию по назначению пенсии за выслугу лет лицам, замещавшим должности муниципальной службы в администрации   Тат-Верх-Гоньбинского  сельского поселения (далее – комиссия).</w:t>
      </w:r>
    </w:p>
    <w:p>
      <w:pPr>
        <w:pStyle w:val="Normal"/>
        <w:spacing w:lineRule="atLeast" w:line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инятие решения о назначении пенсии за выслугу лет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1. Основание для исполнения муниципальной услуги является поступление документов в комисс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омиссия в течение одного месяца со дня регистрации заявления Заявителя рассматривает представленные документы.</w:t>
      </w:r>
    </w:p>
    <w:p>
      <w:pPr>
        <w:pStyle w:val="Normal"/>
        <w:spacing w:before="0" w:after="120"/>
        <w:ind w:firstLine="900"/>
        <w:jc w:val="both"/>
        <w:rPr/>
      </w:pPr>
      <w:r>
        <w:rPr>
          <w:sz w:val="28"/>
          <w:szCs w:val="28"/>
        </w:rPr>
        <w:t>В том случае, когда к заявлению о назначении пенсии за выслугу лет приложены не все необходимые документы, комиссия направляет в   администрацию, представивший документы, разъяснение о том, какие документы необходимо направить дополн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2. По результатам рассмотрения комиссия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о назначении пенсии за выслугу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об отказе в назначении пенсии за выслугу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остановления (восстановления, прекращения) выплаты пенсии за выслугу лет комиссия принимает решение о приостановлении (восстановлении, прекращении) выплаты пенсии за выслугу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ерерасчете пенсии за выслугу лет комиссия принимает решение об изменении размера пенсии за выслугу л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2.3. О принятом решении комиссия в 5-дневный срок со дня его вынесения  письменно направляет Заявителю письменное уведом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4. Пенсия за выслугу лет устанавливается распоряжением администрации   Тат-Верх-Гоньбинского  сельского поселения на основании решения комиссии. Копия распоряжения передается   специалисту  по финансовым вопросам администрации   Тат-Верх-Гоньбинского  сельского поселения, для осуществления выплаты.</w:t>
      </w:r>
    </w:p>
    <w:p>
      <w:pPr>
        <w:pStyle w:val="Normal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Порядок и формы контроля за предоставлением </w:t>
      </w:r>
    </w:p>
    <w:p>
      <w:pPr>
        <w:pStyle w:val="Normal"/>
        <w:spacing w:lineRule="atLeast" w:line="10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услуги</w:t>
      </w:r>
    </w:p>
    <w:p>
      <w:pPr>
        <w:pStyle w:val="Normal"/>
        <w:spacing w:lineRule="atLeast" w:line="10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4.1. Контроль за соблюдением последовательности действий, определенных административными процедурами по оказанию муниципальной услуги, и принятием решений осуществляется  специалистами, ответственными за организацию работы по предоставлению муниципальной услуги в администрации  </w:t>
      </w:r>
      <w:r>
        <w:rPr>
          <w:sz w:val="28"/>
          <w:szCs w:val="28"/>
        </w:rPr>
        <w:t>Тат-Верх-Гоньбинского</w:t>
      </w:r>
      <w:r>
        <w:rPr>
          <w:color w:val="000000"/>
          <w:sz w:val="28"/>
          <w:szCs w:val="28"/>
        </w:rPr>
        <w:t xml:space="preserve">  сельского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ьная ответственность специалистов, участвующих в предоставлении муниципальной услуги, закрепляется в их должностных инструкц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 Контроль исполнения назначения пенсии за выслугу лет муниципальным служащим проводится администрацией   сельского поселения в форме документарной проверки путем истребования документов, информации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Периодичность проведения проверок может носить плановый и внеплановый характ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снованием для проведения мероприятий по контролю является план администрации   Тат-Верх-Гоньбинского  сельского поселения по проверке органов местного самоуправления либо выявление обстоятельств, обосновывающих проведение внепланового мероприятия по контро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tLeast" w:line="100" w:before="0" w:after="0"/>
        <w:ind w:left="0" w:hanging="0"/>
        <w:jc w:val="center"/>
        <w:rPr/>
      </w:pPr>
      <w:r>
        <w:rPr>
          <w:color w:val="00000A"/>
          <w:sz w:val="28"/>
        </w:rPr>
        <w:t>5. Порядо</w:t>
      </w:r>
      <w:r>
        <w:rPr>
          <w:rStyle w:val="StrongEmphasis"/>
          <w:b w:val="false"/>
          <w:color w:val="000000"/>
          <w:sz w:val="28"/>
        </w:rPr>
        <w:t>к обжалования действий (бездействия) должностного лица</w:t>
      </w:r>
    </w:p>
    <w:p>
      <w:pPr>
        <w:pStyle w:val="TextBody"/>
        <w:rPr>
          <w:rStyle w:val="StrongEmphasis"/>
          <w:b/>
          <w:b/>
          <w:color w:val="000000"/>
          <w:sz w:val="28"/>
          <w:lang w:eastAsia="ar-S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Получатели муниципальной услуги имеют право на досудебное (внесудебное) обжалование действий (бездействия) и решений, принятых (осуществляемых) в ходе оказа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Получатель муниципальной услуги може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, обратившись с жалобой лично или направив письменное обращение, жалоб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 Получатель муниципальной услуги в своем письменном обращении в обязательном порядке указывает либо наименование органа местного самоуправления, в которые направляет письменное обращение, либо фамилию, имя, отчество соответствующего должностного лица и должность, а также свои фамилию, имя, отчество, почтовый адрес, по которому должны быть направлены ответ, уведомление о переадресации обращения. Излагает суть предложения, заявления или жалобы, ставит личную подпись и да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необходимости в подтверждение своих доводов получатель муниципальной услуги прилагает к письменному обращению документы и материалы либо их коп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При обращении получателей муниципальной услуги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,   специалист  администрации может продлить срок рассмотрения обращения не более, чем на 30 дней, уведомив о продлении срока его рассмотрения получател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Если в письменном обращении не указаны фамилия получателя муниципальной услуги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получателю муниципальной услуги, направившему обращение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о чем сообщается получателю муниципальной услуги, направившему обращение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получателю муниципальной услуги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 Если причины, по которым ответ по существу поставленных в обращении вопросов не мог быть дан, в последующем были устранены, получатель муниципальной услуги вправе вновь направить повторное обращ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7. Основанием для начала административных процедур досудебного обжалования является несогласие получателя муниципальной услуги с результатом предоставленной муниципальной услуги в установленный Административным регламентом срок для принятия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8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9. При желании получателя муниципальной услуги обжаловать действие или бездействие должностного лица последний обязан сообщить ему свою фамилию, имя, отчество и должность, и фамилию, имя, отчество и должность лица, которому могут быть обжалованы 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0. Получатели муниципальной услуги могут обратиться по вопросу защиты своих прав в прокуратуру по месту ж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обжаловании подается в произвольной фор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1. Результатам досудебного (внесудебного) обжалования явля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 Письменный ответ, содержащий  результаты рассмотрения обращения, направляется получателю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Получатель муниципальной услуги вправе обжаловать решения, принятые в ходе предоставления муниципальной услуги, в судебном порядке, подав письменное заявление в трехмесячный срок со дня, когда ему стало известно о нарушении его прав и законных интересов, в суд общей юрисдикции район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"/>
        </w:tabs>
        <w:ind w:left="18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spacing w:lineRule="auto" w:line="276" w:before="480" w:after="0"/>
      <w:ind w:left="0" w:hanging="0"/>
      <w:jc w:val="both"/>
      <w:textAlignment w:val="auto"/>
      <w:outlineLvl w:val="0"/>
    </w:pPr>
    <w:rPr>
      <w:b/>
      <w:bCs/>
      <w:color w:val="365F91"/>
      <w:kern w:val="2"/>
      <w:sz w:val="4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Ж-курсив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overflowPunct w:val="true"/>
      <w:autoSpaceDE w:val="tru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overflowPunct w:val="true"/>
      <w:autoSpaceDE w:val="true"/>
      <w:spacing w:lineRule="auto" w:line="276" w:before="0" w:after="200"/>
      <w:ind w:firstLine="567"/>
      <w:jc w:val="both"/>
      <w:textAlignment w:val="auto"/>
    </w:pPr>
    <w:rPr>
      <w:kern w:val="2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tvg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01:00Z</dcterms:created>
  <dc:creator>Прищепенко</dc:creator>
  <dc:description/>
  <cp:keywords/>
  <dc:language>en-US</dc:language>
  <cp:lastModifiedBy>User</cp:lastModifiedBy>
  <cp:lastPrinted>2012-08-14T08:43:00Z</cp:lastPrinted>
  <dcterms:modified xsi:type="dcterms:W3CDTF">2013-02-19T06:35:00Z</dcterms:modified>
  <cp:revision>41</cp:revision>
  <dc:subject/>
  <dc:title>Приложение к приказу</dc:title>
</cp:coreProperties>
</file>