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Тат-Верх-Гоньбинское  сельское поселение Малмыжского района Кировской области за 2017 год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декабря 2014 года администрация Тат-Верх-Гоньби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Тат-Верх-Гоньбинского сельского поселения от 31.07.2014  № 21а «Об утверждении Административного </w:t>
      </w:r>
      <w:hyperlink w:anchor="Par28">
        <w:r>
          <w:rPr>
            <w:rStyle w:val="InternetLink"/>
          </w:rPr>
          <w:t>регламент</w:t>
        </w:r>
      </w:hyperlink>
      <w:r>
        <w:rPr>
          <w:rStyle w:val="InternetLink"/>
        </w:rPr>
        <w:t>а</w:t>
      </w:r>
      <w:r>
        <w:rPr/>
        <w:t xml:space="preserve"> осуществления муниципального жилищного контроля на территории  муниципального образования Тат-Верх-Гоньбинское сельское поселение Малмыжского района Кировской области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Тат-Верх-Гоньбин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Тат-Верх-Гоньби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9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18-04-05T07:22:00Z</dcterms:modified>
  <cp:revision>3</cp:revision>
  <dc:subject/>
  <dc:title>Пояснительная записка</dc:title>
</cp:coreProperties>
</file>