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1"/>
        <w:gridCol w:w="510"/>
        <w:gridCol w:w="4424"/>
      </w:tblGrid>
      <w:tr>
        <w:trPr>
          <w:cantSplit w:val="true"/>
        </w:trPr>
        <w:tc>
          <w:tcPr>
            <w:tcW w:w="414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 движимого имущества, числящегося в реестре имущества муниципального образования Тат-Верх-Гоньбинское сельское поселение Малмыжского района Кировской области на 28.08.2019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7"/>
        <w:gridCol w:w="1419"/>
        <w:gridCol w:w="336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Прораб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коса "Техас 330В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утбу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ФЦ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CANON i-Seneys MF 4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Panasonik KX-FT 9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углов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опила "Штиль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Canon LBP6030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ер CANON Lide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ризованное рабочее место (системный блок, мышь, клавиатура, монитор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функциональное устройство НР LaserJET Pro M1132 R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бельная стен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акс  " Панасоник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компьютер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однотумбов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лазерный LC-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Самсун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 письмен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ый бл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пливозаправка ТСВ-7 на ЗИЛ-431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помпа  Hitachi  в набор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в комплекте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в комплекте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 / комплект/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310 "Нива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Р.М.Низа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амутдинова Римма Мансуровна 8(83347)3-82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Знак Знак"/>
    <w:basedOn w:val="1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color w:val="000000"/>
      <w:sz w:val="28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9:00Z</dcterms:created>
  <dc:creator>Тат Верх Гоньбинское сельское поселение</dc:creator>
  <dc:description/>
  <cp:keywords/>
  <dc:language>en-US</dc:language>
  <cp:lastModifiedBy>Владелец</cp:lastModifiedBy>
  <cp:lastPrinted>2019-01-22T10:18:00Z</cp:lastPrinted>
  <dcterms:modified xsi:type="dcterms:W3CDTF">2019-08-29T06:57:00Z</dcterms:modified>
  <cp:revision>3</cp:revision>
  <dc:subject/>
  <dc:title>Объекты розничной торговли и общественного питания, находящихся на территории Тат-Верх-Гоньбинского сельского поселения, принадлежащих индивидуальным предпринимателям на правах собственности или аренды</dc:title>
</cp:coreProperties>
</file>