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right="-720" w:hanging="0"/>
        <w:rPr>
          <w:sz w:val="18"/>
          <w:szCs w:val="18"/>
        </w:rPr>
      </w:pPr>
      <w:r>
        <w:rPr>
          <w:sz w:val="18"/>
          <w:szCs w:val="18"/>
        </w:rPr>
        <w:t>Приложение № 2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br/>
        <w:t>П</w:t>
      </w:r>
      <w:r>
        <w:rPr/>
        <w:t>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анное учреждение администрация Тат-Верх-Гоньбинского сель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., Малмыжский р-н., с.Тат-Верх-Гоньба, ул. Мира 53б,   тел.:  (83347)38-1-46   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pacing w:val="2"/>
                <w:sz w:val="22"/>
                <w:szCs w:val="22"/>
              </w:rPr>
              <w:t>-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TVGadmbuh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17005</w:t>
            </w:r>
            <w:r>
              <w:rPr>
                <w:sz w:val="22"/>
                <w:szCs w:val="22"/>
                <w:lang w:val="en-US"/>
              </w:rPr>
              <w:t>51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6234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3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894"/>
        <w:gridCol w:w="957"/>
        <w:gridCol w:w="6"/>
        <w:gridCol w:w="738"/>
        <w:gridCol w:w="1660"/>
        <w:gridCol w:w="14"/>
        <w:gridCol w:w="2465"/>
        <w:gridCol w:w="784"/>
        <w:gridCol w:w="870"/>
        <w:gridCol w:w="10"/>
        <w:gridCol w:w="1360"/>
        <w:gridCol w:w="1100"/>
        <w:gridCol w:w="1281"/>
        <w:gridCol w:w="1580"/>
        <w:gridCol w:w="1685"/>
        <w:gridCol w:w="1345"/>
      </w:tblGrid>
      <w:tr>
        <w:trPr>
          <w:trHeight w:val="31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БК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КВЭД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КДП</w:t>
            </w:r>
          </w:p>
        </w:tc>
        <w:tc>
          <w:tcPr>
            <w:tcW w:w="118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ия контракт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 размешения заказ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внесения изменений</w:t>
            </w:r>
          </w:p>
        </w:tc>
      </w:tr>
      <w:tr>
        <w:trPr>
          <w:trHeight w:val="64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аказа (№ лота)</w:t>
            </w:r>
          </w:p>
        </w:tc>
        <w:tc>
          <w:tcPr>
            <w:tcW w:w="16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-вание предмета контракта</w:t>
            </w:r>
          </w:p>
        </w:tc>
        <w:tc>
          <w:tcPr>
            <w:tcW w:w="2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-ия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(объем)</w:t>
            </w:r>
          </w:p>
        </w:tc>
        <w:tc>
          <w:tcPr>
            <w:tcW w:w="13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ентировочная начальная (максимальная) цена контракта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к осуществления процедур закупки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азмещения заказа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 контракта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153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1826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44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слуги по снабжению электроэнергией (здание администрации)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Вт.ч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,0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,763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3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 xml:space="preserve">январь 2015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 201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 единственного поставщика (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1826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44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слуги по снабжению электроэнергией (уличное освещение)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Вт.ч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,0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,81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6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 xml:space="preserve">январь 2015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 201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 единственного поставщика (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42011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4200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слуги связи (местная и внутризоновая связь )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местной телефонной связи, услуги внутризоновой телефонной связи (автоматическое соединение или с помощью телефониста)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 xml:space="preserve">январь 2015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 201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 единственного поставщика 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42011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4200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слуги связи (местная и внутризоновая связь )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ети передачи данных и доступа в сеть "Интернет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 xml:space="preserve">январь 2015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 201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 единственного поставщика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020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53001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слуги по теплоэнергии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набжение тепловой энергией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тыс. м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91,2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86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71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 xml:space="preserve">январь 2015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 201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 единственного поставщика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7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2473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1015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ставка бумаги для офисного оборудования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умага, для офисного оборудования  (А4 (210-297мм)класс С, 80 гр/м2, 500 л.в пачке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0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Январь20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Закупки  малого </w:t>
            </w:r>
          </w:p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color w:val="000000"/>
              </w:rPr>
              <w:t>объема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ind w:left="309" w:hanging="3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текущ. ремонту дорог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малого объема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8" w:gutter="0" w:header="0" w:top="720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23:00Z</dcterms:created>
  <dc:creator>WIN7XP</dc:creator>
  <dc:description/>
  <cp:keywords/>
  <dc:language>en-US</dc:language>
  <cp:lastModifiedBy>777</cp:lastModifiedBy>
  <dcterms:modified xsi:type="dcterms:W3CDTF">2015-01-15T07:03:00Z</dcterms:modified>
  <cp:revision>19</cp:revision>
  <dc:subject/>
  <dc:title>Приложение № 2</dc:title>
</cp:coreProperties>
</file>