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ТАТ-ВЕРХ-ГОНЬБ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.04.2018                                                                                           №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ело Тат-Верх-Гоньб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земельного законодательства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требованиями   статьи 8.2 Федерального закона от 26.12.2008 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Тат-Верх-Гоньбинского сельского поселения ПОСТАНОВЛЯЕТ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ограмму профилактики нарушений обязательных требований земельного законодательства на 2018 год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Тат-Верх-Гоньбин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т-Верх-Гоньби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Г.Н.Габдрахман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04.04.2018 №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нарушений обязательных требований земельного законодательства на 2018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Настоящая программа разработана в целях организации проведения администрацией Тат-Верх-Гоньбинскогшо сельского поселения профилактики нарушений требований земельного законодательства, установленных законодательством Российской Федерации, законодательством 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земельного законодательства и снижения рисков причинени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рофилактика нарушений обязательных требований земельного законодательства проводится в рамках осуществления муниципального земель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Целью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 нарушений подконтрольными субъектами требований земельно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нарушениям требований земель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Срок реализации программы -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держание в актуальном состоянии перечня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ат-Верх-Гоньб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размещенных на официальном сайте администрации Тат-Верх-Гоньбинского сельского поселения в сети Интернет текстов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ат-Верх-Гоньб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размещенного на официальном сайте администрации Тат-Верх-Гоньбинского сельского поселения в сети Интернет административного регламента осуществления администрацией Тат-Верх-Гоньбинского сельского поселения функции по муниципальному земельному контрол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ат-Верх-Гоньб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нформирование подконтрольных субъектов о планируемых и проведенных проверках путем размещения информации в Федеральной государственной информационной системе "Единый реестр проверок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ат-Верх-Гоньб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мещение на сайте администрации Тат-Верх-Гоньбинского сельского поселения в сети Интернет перечня наиболее часто встречающихся в деятельности подконтрольных субъектов нарушений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ат-Верх-Гоньб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мещение на сайте администрации Тат-Верх-Гоньбинского сельского поселения в сети Интернет информации о результатах осуществления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ат-Верх-Гоньб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Обобщение и размещение на сайте администрации Тат-Верх-Гоньбинского сельского поселения в сети Интернет практики осуществления муниципального земельного контроля, с указанием наиболее часто встречающихся случаев нарушений требований земельного законодательства с рекомендациями в отношении мер, которые должны приниматься юридическими лицами, индивидуальными предпринимателями, гражданами, органами государственной власти и органами местного самоуправления, в целях недопущения таких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ат-Верх-Гоньб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pacing w:val="2"/>
              </w:rPr>
              <w:t xml:space="preserve">Подготовка и размещение на сайте администрации </w:t>
            </w:r>
            <w:r>
              <w:rPr>
                <w:color w:val="2D2D2D"/>
                <w:spacing w:val="2"/>
              </w:rPr>
              <w:t>Тат-Верх-Гоньбинского</w:t>
            </w:r>
            <w:r>
              <w:rPr>
                <w:spacing w:val="2"/>
              </w:rPr>
              <w:t xml:space="preserve"> сельского поселения в сети Интернет информации о содержании новых нормативных актов, устанавливающих обязательные требования, внесенных изменениях в действующие акты, сроках и порядке вступления их в действие, а также о необходимых организационных и технических мероприятиях, направленных на внедрение и обеспечение соблюдения подконтрольными субъектами обязательных требований земельного законода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ат-Верх-Гоньб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ыдача предостережений о недопустимости нарушения обязательных требований земельного законодательства в соответствии с частями 5-7 статьи 8.2 </w:t>
            </w:r>
            <w:hyperlink r:id="rId2">
              <w:r>
                <w:rPr>
                  <w:rStyle w:val="InternetLink"/>
                  <w:color w:val="000000"/>
                  <w:spacing w:val="2"/>
                </w:rPr>
                <w:t>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  </w:r>
            </w:hyperlink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ат-Верх-Гоньб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1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ат-Верх-Гоньб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абрь 2018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3575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26:00Z</dcterms:created>
  <dc:creator>Manson</dc:creator>
  <dc:description/>
  <cp:keywords/>
  <dc:language>en-US</dc:language>
  <cp:lastModifiedBy>Владелец</cp:lastModifiedBy>
  <cp:lastPrinted>2018-04-05T10:42:00Z</cp:lastPrinted>
  <dcterms:modified xsi:type="dcterms:W3CDTF">2018-04-05T11:18:00Z</dcterms:modified>
  <cp:revision>7</cp:revision>
  <dc:subject/>
  <dc:title>АДМИНИСТРАЦИЯ АРЫКСКОГО СЕЛЬСКОГО ПОСЕЛЕНИЯ МАЛМЫЖСКОГО РАЙОНА КИРОВСКОЙ ОБЛАСТИ</dc:title>
</cp:coreProperties>
</file>