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ТАТ-ВЕРХ-ГОНЬБИНСКОГО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05" w:leader="none"/>
        </w:tabs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05.2013                                                                                                                  N 17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о Тат-Верх-Гоньб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 в постановление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ельского поселения от 01.07.2012 № 21</w:t>
      </w:r>
    </w:p>
    <w:p>
      <w:pPr>
        <w:pStyle w:val="ConsPlusNormal"/>
        <w:widowControl/>
        <w:bidi w:val="0"/>
        <w:ind w:left="0" w:right="0" w:firstLine="54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ответствии с Федеральным законом от 27.07.2010 № 210 –ФЗ «Об организации предоставления государственных и муниципальных услуг» администрация Тат-Верх-Гоньбинского сельского поселения ПОСТАНОВЛЯЕТ: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Внести изменения в постановление администрации Тат-Верх-Гоньбинского сельского поселения от 02.07.2012 № 21 Об Административном регламенте предоставления муниципальной услуги «Прием заявлений, документов для признания граждан малоимущими в муниципальном образовании Тат-Верх-Гоньбинское сельское поселение Малмыжского района Кировской области»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2. Опубликовать  настоящее постановление в Информационном бюллетене органов местного самоуправления Тат-Верх-Гоньбинского  сельского поселения Малмыжского района Кировской обла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Cs/>
          <w:sz w:val="28"/>
        </w:rPr>
        <w:t>3. 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  М.М.Загидуллин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spacing w:before="280" w:after="0"/>
        <w:ind w:left="4248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ТВЕРЖДЕНЫ</w:t>
      </w:r>
    </w:p>
    <w:p>
      <w:pPr>
        <w:pStyle w:val="Style19"/>
        <w:spacing w:before="280" w:after="0"/>
        <w:ind w:left="46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Style19"/>
        <w:spacing w:before="280" w:after="0"/>
        <w:ind w:left="46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т-Верх-Гоньбинского сельского</w:t>
      </w:r>
    </w:p>
    <w:p>
      <w:pPr>
        <w:pStyle w:val="Style19"/>
        <w:spacing w:before="280" w:after="0"/>
        <w:ind w:left="46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</w:t>
      </w:r>
    </w:p>
    <w:p>
      <w:pPr>
        <w:pStyle w:val="Style19"/>
        <w:spacing w:before="280" w:after="0"/>
        <w:ind w:left="468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18.05.2013 № 17 </w:t>
      </w:r>
    </w:p>
    <w:p>
      <w:pPr>
        <w:pStyle w:val="Style19"/>
        <w:spacing w:before="230" w:after="27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зменения</w:t>
      </w:r>
    </w:p>
    <w:p>
      <w:pPr>
        <w:pStyle w:val="Style19"/>
        <w:spacing w:before="230" w:after="274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Административный регламент предоставления муниципальной услуги «Прием заявлений, документов для признания граждан малоимущими  в муниципальном образовании Тат-Верх-Гоньбинское сельское поселение Малмыжского района Кировской области"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Дополнить пунктом 2.5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. следующего содержания: 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5</w:t>
      </w:r>
      <w:r>
        <w:rPr>
          <w:color w:val="000000"/>
          <w:sz w:val="28"/>
          <w:szCs w:val="28"/>
          <w:vertAlign w:val="superscript"/>
        </w:rPr>
        <w:t>*</w:t>
      </w:r>
      <w:r>
        <w:rPr>
          <w:color w:val="000000"/>
          <w:sz w:val="28"/>
          <w:szCs w:val="28"/>
        </w:rPr>
        <w:t xml:space="preserve">. Основанием для отказа в приеме документов, необходимых для предоставления муниципальной услуги: 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ращение не надлежащего лица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рушение требований, предъявляемых к комплектности материалов, необходимых для выполнения муниципальной услуги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Отсутствие в представленных материалах сведения необходимых для принятия решения.». 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Пункт 2.5. изложить в новой редакции следующего содержания: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5.1. В целях признания малоимущими граждане, нуждающиеся в жилых помещениях, представляют в уполномоченный орган следующие документы: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заявление о признании гражданина малоимущим в целях предоставления по договору социального найма жилых помещений муниципального жилищного фонда с указанием членов семьи (Приложение 1); 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аспорта граждан или иные документы, удостоверяющие личность (указанных в заявлении лиц)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окументы о составе семьи гражданина (свидетельства о рождении, о заключении брака, о расторжении брака, решение об усыновлении (удочерении), судебные решения)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документы из органов по государственному учету и регистрации имущественных прав, подтверждающие стоимость и правовые основания владения гражданином, членами его семьи движимым и недвижимым имуществом на праве собственности, подлежащим налогообложению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копии налоговых деклараций о доходах за налоговый период, заверенные налоговыми органами, или другие документы, в том числе справка «О доходах физического лица» ф. 2-НДФЛ, выдаваемая налоговыми агентами – источниками выплаты дохода, подтверждающие доходы гражданина, всех членов его семьи,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) справка из налоговых органов о наличии (отсутствии) у гражданина и членов его семьи земельных участков, движимого и недвижимого имущества, подлежащего налогообложению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ё) сведения о размере денежных средств, находящиеся на счетах в учреждениях банков и других кредитных учреждениях, гражданина и всех членов его семьи.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2. В рамках межведомственного взаимодействия уполномоченный орган, ответственный за предоставление муниципальной услуги, запрашивает самостоятельно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 не представленные гражданином-заявителем по собственной инициативе следующие документы: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гистрации транспортного средства, сведения о праве собственности на пассажирское грузовое морское, речное судно, свидетельства о государственной регистрации прав на воздушное судно, находящиеся в собственности гражданина, членов его семьи;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из Единого государственного реестра прав на недвижимое имущество и сделок с ним о наличии у гражданина и (или) членов его семьи объектов недвижимого имущества.»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Пункт 3.3.1.2 в разделе 3 «Административные процедуры» исключить.</w:t>
      </w:r>
    </w:p>
    <w:p>
      <w:pPr>
        <w:pStyle w:val="Style19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В пункте 5.2. раздела 5 «До судебный порядок обжалования» абзацы 2 и 3 изложить в новой редакции следующего содержания:</w:t>
      </w:r>
    </w:p>
    <w:p>
      <w:pPr>
        <w:pStyle w:val="Style19"/>
        <w:spacing w:before="28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"- При обращении заявителей в письменной форме срок рассмотрения обращения не должен превышать 15 дней со дня регистрации обращения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ли ошибок или в случае обжалования нарушения установленного срока таких исправлений - в течение пяти рабочих дней со дня регистрации.".</w:t>
      </w:r>
    </w:p>
    <w:p>
      <w:pPr>
        <w:pStyle w:val="Style19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администрации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-Верх-Гоньбинского</w:t>
      </w:r>
    </w:p>
    <w:p>
      <w:pPr>
        <w:pStyle w:val="ConsPlusNormal"/>
        <w:widowControl/>
        <w:tabs>
          <w:tab w:val="clear" w:pos="708"/>
          <w:tab w:val="left" w:pos="603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                       М.М.Загидуллин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1 категории                                             Р.М.Низамутдинова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ТЬ в дело 2экз.+ для опубликования 10экз = 12экз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4:37:00Z</dcterms:created>
  <dc:creator>popovaOB</dc:creator>
  <dc:description/>
  <dc:language>en-US</dc:language>
  <cp:lastModifiedBy>Тат Верх Гоньбинское сельское поселение</cp:lastModifiedBy>
  <cp:lastPrinted>2013-05-22T11:06:00Z</cp:lastPrinted>
  <dcterms:modified xsi:type="dcterms:W3CDTF">2013-07-29T06:29:00Z</dcterms:modified>
  <cp:revision>1</cp:revision>
  <dc:subject/>
  <dc:title>                                                                                                                                                                         Примерное</dc:title>
</cp:coreProperties>
</file>