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1.2020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терроризма и экстремизма, противодейств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20 год</w:t>
      </w:r>
    </w:p>
    <w:p>
      <w:pPr>
        <w:pStyle w:val="Normal"/>
        <w:ind w:right="5139" w:hanging="0"/>
        <w:rPr/>
      </w:pPr>
      <w:r>
        <w:rPr/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Тат-Верх-Гоньби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Тат-Верх-Гоньбинское сельское поселение Малмыжского района Кировской области на 2020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А.И.Шакиров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ат-Верх-Гоньбинского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5.01.2020 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т-Верх-Гоньби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й области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нва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пр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ых организации  к проведению поселенческих мероприятий по предупреждению правонаруш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нтябрь-декабр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ежекварта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 мере прове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раз в полугод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по мере необходимос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27:00Z</dcterms:created>
  <dc:creator>Malm_4</dc:creator>
  <dc:description/>
  <cp:keywords/>
  <dc:language>en-US</dc:language>
  <cp:lastModifiedBy>Владелец</cp:lastModifiedBy>
  <cp:lastPrinted>2020-01-15T13:17:00Z</cp:lastPrinted>
  <dcterms:modified xsi:type="dcterms:W3CDTF">2020-01-15T10:19:00Z</dcterms:modified>
  <cp:revision>11</cp:revision>
  <dc:subject/>
  <dc:title>Приложение</dc:title>
</cp:coreProperties>
</file>