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9.2020                                                                                                  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порядочении адресн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ело Тат-Верх-Гоньба по улице Мира</w:t>
      </w:r>
    </w:p>
    <w:p>
      <w:pPr>
        <w:pStyle w:val="Normal"/>
        <w:ind w:right="51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постановлением администрации Тат-Верх-Гоньбинского сельского поселения от 01.07.2019 № 26 «Об утверждении Административного регламента предоставления муниципальной услуги «Присвоение адреса объекту </w:t>
      </w:r>
      <w:r>
        <w:rPr>
          <w:color w:val="000000"/>
          <w:sz w:val="28"/>
          <w:szCs w:val="28"/>
        </w:rPr>
        <w:t>адресации, расположен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муниципального образования  Тат-Верх-Гоньбинское сельское </w:t>
      </w:r>
      <w:r>
        <w:rPr>
          <w:sz w:val="28"/>
          <w:szCs w:val="28"/>
        </w:rPr>
        <w:t>поселение Малмыжского района Кировской области, или аннулировании его адреса»»  и в связи с упорядочением  адресного хозяйства, администрация Тат-Верх-Гонь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ежилому зданию с кадастровым номером 43:17:530401:240, учтенному в ЕГРН с адресом Кировская область, Малмыжский р-н, с.Тат-Верх-Гоньба, ул Мира, д 53, присвоить  адресный ориентир: Российская Федерация,  Кировская область, Малмыжский муниципальный район, Малмыжский район,  Тат-Верх-Гоньбинское сельское поселение, село Тат-Верх-Гоньба, улица Мира, дом 53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А.И.Шаки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43:00Z</dcterms:created>
  <dc:creator>Malm_4</dc:creator>
  <dc:description/>
  <cp:keywords/>
  <dc:language>en-US</dc:language>
  <cp:lastModifiedBy>Владелец</cp:lastModifiedBy>
  <cp:lastPrinted>2020-10-06T09:34:00Z</cp:lastPrinted>
  <dcterms:modified xsi:type="dcterms:W3CDTF">2021-01-28T06:01:00Z</dcterms:modified>
  <cp:revision>12</cp:revision>
  <dc:subject/>
  <dc:title>Приложение</dc:title>
</cp:coreProperties>
</file>