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10.2017                                                                                                     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ат-Верх-Гоньбинское сельское поселение Малмыжского района Кировской области, администрация Тат-Верх-Гоньбинс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формирования, ведения и обязатель-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,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Г.Н.Габдрахм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387"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Тат-Верх-Гоньбинского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9.10.2017  № 22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03F50"/>
          <w:sz w:val="28"/>
          <w:szCs w:val="28"/>
        </w:rPr>
      </w:pPr>
      <w:r>
        <w:rPr>
          <w:rFonts w:cs="Times New Roman" w:ascii="Times New Roman" w:hAnsi="Times New Roman"/>
          <w:b/>
          <w:color w:val="303F5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Тат-Верх-Гоньбин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Тат-Верх-Гоньбинское сельское поселение Малмыжского района Кировской области  (далее –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 не включено в прогнозный план (программу) приватизации имущества, находящегося в собственност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" w:ascii="Times New Roman" w:hAnsi="Times New Roman"/>
          <w:sz w:val="28"/>
          <w:szCs w:val="28"/>
        </w:rPr>
        <w:t>пунктом 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2:00Z</dcterms:created>
  <dc:creator>ConsultantPlus</dc:creator>
  <dc:description/>
  <cp:keywords/>
  <dc:language>en-US</dc:language>
  <cp:lastModifiedBy>Владелец</cp:lastModifiedBy>
  <cp:lastPrinted>2017-03-31T14:02:00Z</cp:lastPrinted>
  <dcterms:modified xsi:type="dcterms:W3CDTF">2017-10-19T07:13:00Z</dcterms:modified>
  <cp:revision>7</cp:revision>
  <dc:subject/>
  <dc:title>1</dc:title>
</cp:coreProperties>
</file>