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ТАТ-ВЕРХ-ГОНЬБИНСК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10.2017                                                                                                   № 2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о Тат-Верх-Гоньб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Уставом муниципального образования Тат-Верх-Гоньбинское сельское поселение Малмыжского района Кировской области, администрация Тат-Верх-Гоньбинского сельского поселения ПОСТАНО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оложение о порядке формирования, ведения и обязатель-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, согласно прилож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Опубликовать  постановление в Информационном бюллетене органов местного самоуправления Тат-Верх-Гоньбинского  сельского поселения Малмыжского района Кировской област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3. Постановление вступает в силу с момента его официально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-Верх-Гоньбинского</w:t>
      </w:r>
    </w:p>
    <w:p>
      <w:pPr>
        <w:pStyle w:val="ConsPlusNormal"/>
        <w:widowControl/>
        <w:tabs>
          <w:tab w:val="clear" w:pos="708"/>
          <w:tab w:val="left" w:pos="603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Г.Н.Габдрахма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left="5387" w:hanging="142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shd w:fill="FFFFFF" w:val="clear"/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Тат-Верх-Гоньбинского</w:t>
      </w:r>
    </w:p>
    <w:p>
      <w:pPr>
        <w:pStyle w:val="Normal"/>
        <w:widowControl w:val="false"/>
        <w:shd w:fill="FFFFFF" w:val="clear"/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shd w:fill="FFFFFF" w:val="clear"/>
        <w:spacing w:lineRule="auto" w:line="240" w:before="0" w:after="0"/>
        <w:ind w:left="540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т 19.10.2017  № 22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303F50"/>
          <w:sz w:val="28"/>
          <w:szCs w:val="28"/>
        </w:rPr>
      </w:pPr>
      <w:r>
        <w:rPr>
          <w:rFonts w:cs="Times New Roman" w:ascii="Times New Roman" w:hAnsi="Times New Roman"/>
          <w:b/>
          <w:color w:val="303F5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Настоящее Положение устанавливает порядок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в целях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Перечень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 Муниципальное имущество, включенное в Перечень, может быть использовано только в целях предоставления его во владение и (или) в пользование на долгосрочной основе субъектам малого и среднего предпринимательства (далее – субъект МСП), осуществляющим предпринимательскую деятельность на территории муниципального образования Тат-Верх-Гоньбинское сельское поселение Малмыжского района Кировской области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>Муниципальное имущество, включенное в Перечень, не подлежит отчуждению в частную собственность, за исключением возмездного отчуждения такого имущества в собственность субъектов МСП в соответствии  с  частью  2.1 статьи  9  Федерального  закона  от  22.07.2008  № 159-ФЗ «Об особенностях отчуждения недвижимого имущества, находящегося в собственности субъектов Российской Федерации или в муниципальной собственности и арендуемого субъектами малого и среднего предпринимательства, и  о внесении изменений в отдельные законодательные акты Российской Федераци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Порядок формирования Перечня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 Формирование и ведение Перечня осуществляется администрацией муниципального образования Тат-Верх-Гоньбинское сельское поселение Малмыжского района Кировской области  (далее – уполномоченный орган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В Перечень вносятся сведения о муниципальном имуществе, соответствующем следующим критериям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имущество свободно от прав третьих лиц (за исключением имущественных прав субъектов МСП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имущество не ограничено в оборот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имущество не является объектом религиозного назнач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имущество не является объектом незавершенного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отношении муниципального имущества не принято решение о предоставлении его иным лица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е имущество не включено в прогнозный план (программу) приватизации имущества, находящегося в собственности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Тат-Верх-Гоньбинское сельское поселение Малмыжс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униципальное имущество не признано аварийным и подлежащим сносу или реконструк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Внесение сведений о муниципальном имуществе в Перечень (в том числе ежегодное дополнение), а также исключение сведений о муниципальном имуществе из Перечня осуществляются постановлением уполномоченного органа об утверждении Перечня или о внесении в него изменений на основании предложений федеральных органов исполнительной власти, органов государственной власти субъектов Российской Федерации, органов местного самоуправления, общероссийских некоммерческих организаций, выражающих интересы субъектов малого и среднего предпринимательства, акционерного общества «Федеральная корпорация по развитию малого и среднего предпринимательства», организаций образующих инфраструктуру поддержки субъектов малого и среднего предпринимательства, субъектов малого и среднего предприниматель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ение в Перечень изменений, не предусматривающих исключения из Перечня осуществляется не позднее 10 рабочих дней с даты внесения соответствующих изменений в реестр муниципального имущества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Тат-Верх-Гоньбинское сельское поселение Малмыжского района Киров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 Предложения, указанные в пункте 2.3. настоящего Положения подаются в уполномоченный орган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5. Рассмотрение предложения по включению (исключению) объекта (объектов) из Перечня осуществляется уполномоченным органом в течение 30 календарных дней с даты его поступления. По результатам рассмотрения предложения уполномоченным органом принимается одно из следующих решен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ключении сведений о муниципальном имуществе, в отношении которого поступило предложение, в Перечень с учетом критериев, установленных </w:t>
      </w:r>
      <w:r>
        <w:rPr>
          <w:rFonts w:cs="Times New Roman" w:ascii="Times New Roman" w:hAnsi="Times New Roman"/>
          <w:sz w:val="28"/>
          <w:szCs w:val="28"/>
        </w:rPr>
        <w:t>пунктом 2.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лож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исключении сведений о муниципальном имуществе, в отношении которого поступило предложение, из Перечня с учетом положений пунктов 3.1. и 3.2. настоящего Полож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отказе в учете предло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принятия решения об отказе в учете предложения, указанного в пункте 2.3 настоящего Положения, Отдел  направляет лицу, представившему предложение,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6. Сведения о муниципальном имуществе вносятся в Перечень в составе и по форме, которые установлены в соответствии с частью 4.4 статьи 18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рядок ведения и опубликования Перечня</w:t>
      </w:r>
    </w:p>
    <w:p>
      <w:pPr>
        <w:pStyle w:val="Normal"/>
        <w:spacing w:lineRule="auto" w:line="240" w:before="0" w:after="0"/>
        <w:ind w:left="96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Уполномоченный орган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 одной заявки на участие в аукционе (конкурсе) на право заключения договора, предусматривающего переход прав владения (или) пользования в отношении муниципального имуще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«О защите конкуренци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 Уполномоченный орган исключает сведения о муниципальном имуществе из Перечня в одном из следующих случаев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тношении муниципального имущества в установленном законодательством Российской Федерации порядке принято решение о его использовании для государственных нужд либо для иных це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 Ведение Перечня осуществляется уполномоченным органом в электронной фор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 Перечень и внесенные в него изменения подлежат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язательному опубликованию в средствах массовой информации – в течение 10 рабочих дней со дня утвержд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ещению на официальном сайте уполномоченного органа в информационно-телекоммуникационной сети «Интернет» (в том числе в форме открытых данных) — в течение 3 рабочих дней со дня утвержд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Каравав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mallCaps/>
      <w:sz w:val="28"/>
      <w:szCs w:val="28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1">
    <w:name w:val="Знак"/>
    <w:basedOn w:val="Normal"/>
    <w:qFormat/>
    <w:pPr>
      <w:spacing w:lineRule="auto" w:line="240"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  <w:szCs w:val="20"/>
    </w:rPr>
  </w:style>
  <w:style w:type="paragraph" w:styleId="Style22">
    <w:name w:val="Знак Знак Знак Знак Знак Знак Знак Знак Знак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4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5:44:00Z</dcterms:created>
  <dc:creator>ConsultantPlus</dc:creator>
  <dc:description/>
  <cp:keywords/>
  <dc:language>en-US</dc:language>
  <cp:lastModifiedBy>Владелец</cp:lastModifiedBy>
  <cp:lastPrinted>2017-10-24T13:23:00Z</cp:lastPrinted>
  <dcterms:modified xsi:type="dcterms:W3CDTF">2017-11-13T05:47:00Z</dcterms:modified>
  <cp:revision>4</cp:revision>
  <dc:subject/>
  <dc:title>1</dc:title>
</cp:coreProperties>
</file>