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10.2017                                                                                                         № 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Тат-Верх-Гоньбинского сельского поселения Малмыжского района Кировской области  от 19.10.2017 № 22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Тат-Верх-Гоньбин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3"/>
        <w:jc w:val="both"/>
        <w:rPr/>
      </w:pPr>
      <w:r>
        <w:rPr>
          <w:sz w:val="28"/>
          <w:szCs w:val="28"/>
        </w:rPr>
        <w:t xml:space="preserve">Опубликовать настоящее постановление в  Информационном бюллетене органов местного самоуправления Тат-Верх-Гоньбинского  сельского поселения Малмыжского района Киров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ечение 10 рабочих дней со дня утвер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Г.Н.Габдрахманова</w:t>
      </w: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559" w:right="567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53:00Z</dcterms:created>
  <dc:creator>User</dc:creator>
  <dc:description/>
  <cp:keywords/>
  <dc:language>en-US</dc:language>
  <cp:lastModifiedBy>Владелец</cp:lastModifiedBy>
  <cp:lastPrinted>2017-10-19T10:46:00Z</cp:lastPrinted>
  <dcterms:modified xsi:type="dcterms:W3CDTF">2017-10-19T08:12:00Z</dcterms:modified>
  <cp:revision>6</cp:revision>
  <dc:subject/>
  <dc:title>АДМИНИСТРАЦИЯ  МАЛМЫЖСКОГО  РАЙОНА</dc:title>
</cp:coreProperties>
</file>