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1.2018                                                                                            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илактике терроризма и экстремизма, противодействию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Тат-Верх-Гоньбинское сельское поселение Малмыжского района Кировской области на 2018 год</w:t>
      </w:r>
    </w:p>
    <w:p>
      <w:pPr>
        <w:pStyle w:val="Normal"/>
        <w:ind w:right="5139" w:hanging="0"/>
        <w:rPr/>
      </w:pPr>
      <w:r>
        <w:rPr/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, администрация Тат-Верх-Гоньбин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Тат-Верх-Гоньбинское сельское поселение Малмыжского района Кировской области на 2018 год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Г.Н.Габдр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Тат-Верх-Гоньбинского сельского поселе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1.01.2018 № 2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по профилактике терроризма и экстремизм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иводействию незаконной миграции, минимизации и (или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т-Верх-Гоньбинское сельское поселение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й области на 2018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сновные задачи реализации плана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плановых (программных) мероприятий должно проводи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сновные условия и направления реализации плана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успешного выполнения плана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4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тогов реализации (исполнения)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, анализ эффективности проведенных мероприятий в предыдущем календарном год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янва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янва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 полугод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миграционных потоков в муниципальном образовании (прибытие и убытие иностранных граждан и лиц без гражданства, качественный и количественный состав прибывших и убывших, основания прибытия, из каких государст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циально-демографических групп молодежи (младшая, средняя, старшая, учащаяся, работающая и т.п.), наиболее уязвимых для проникновения идей экстремизма, определение состояния экстремистских настроений в приоритетных группах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февра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жеквар-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пр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раз в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раз в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жеквар-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жеквар-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стимулированию участия населения в деятельности общественных организаций правоохранительной направленности, добровольных народных дружин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общественных организации  к проведению поселенческих мероприятий по предупреждению правонарушен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экстремистских настроений среди взрослого населения и в молодежной сред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жеквар-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, тематических недель, круглых столов по вопросам развития толерантности, противодействия экстремизму среди учащихся образовательных организаций,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ентябрь-дека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 общественными,  религиозными, молодежными организациями по вопросам укрепления межнационального и межконфессионального согласия, предупреждения среди населения межнациональных конфликтов, экстремистских проявлений, причастности к экстремистским и террористическим организациям, незаконным вооруженным формированиям  (рабочие встречи, беседы, сбор и взаимный обмен информацией и т.п.), оказание им правовой помощ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жеквар-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–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 мере провед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результатов деятельности по противодействию экстремизму, терроризму и незаконной миг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раз в полугод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по мере необходимост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5:00Z</dcterms:created>
  <dc:creator>Malm_4</dc:creator>
  <dc:description/>
  <dc:language>en-US</dc:language>
  <cp:lastModifiedBy>User</cp:lastModifiedBy>
  <cp:lastPrinted>2017-08-11T08:31:00Z</cp:lastPrinted>
  <dcterms:modified xsi:type="dcterms:W3CDTF">2018-03-21T08:55:00Z</dcterms:modified>
  <cp:revision>2</cp:revision>
  <dc:subject/>
  <dc:title>Приложение</dc:title>
</cp:coreProperties>
</file>