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1.2019                                                                                                  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филактике терроризма и экстремизма, противодействию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Тат-Верх-Гоньбинское сельское поселение Малмыжского района Кировской области на 2019 год</w:t>
      </w:r>
    </w:p>
    <w:p>
      <w:pPr>
        <w:pStyle w:val="Normal"/>
        <w:ind w:right="5139" w:hanging="0"/>
        <w:rPr/>
      </w:pPr>
      <w:r>
        <w:rPr/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ст. 14, 43 Федерального закона «Об общих принципах организации местного самоуправления в РФ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, администрация Тат-Верх-Гоньбин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Тат-Верх-Гоньбинское сельское поселение Малмыжского района Кировской области на 2019 год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Р.М.Низамутдино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Тат-Верх-Гоньбинского сельского поселе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6.01.2019 № 2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по профилактике терроризма и экстремизм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иводействию незаконной миграции, минимизации и (или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квидации их последствий, укреплению межнационального и межконфессионального согласия в муниципальном образова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т-Верх-Гоньбинское сельское поселение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й области на 2019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еализации плана  мероприятий</w:t>
      </w:r>
      <w:r>
        <w:rPr>
          <w:sz w:val="28"/>
          <w:szCs w:val="28"/>
        </w:rPr>
        <w:t>: регулирование политических, социально-экономических и иных 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еспечению защищенности объектов от возможных террористических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сновные задачи реализации плана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Методы достижения целей и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плановых (программных) мероприятий должно проводи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сновные условия и направления реализации плана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успешного выполнения плана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6"/>
        <w:gridCol w:w="1796"/>
        <w:gridCol w:w="24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итогов реализации (исполнения)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, анализ эффективности проведенных мероприятий в предыдущем календарном год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янва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янва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jc w:val="both"/>
              <w:rPr/>
            </w:pPr>
            <w:r>
              <w:rPr/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неблагополучных семей, «трудных»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лиц, прибывших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 иностранных граждан, лиц без гражданства;</w:t>
            </w:r>
          </w:p>
          <w:p>
            <w:pPr>
              <w:pStyle w:val="Normal"/>
              <w:jc w:val="both"/>
              <w:rPr/>
            </w:pPr>
            <w:r>
              <w:rPr/>
              <w:t>- лиц, проживающих без регист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 полугод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миграционных потоков в муниципальном образовании (прибытие и убытие иностранных граждан и лиц без гражданства, качественный и количественный состав прибывших и убывших, основания прибытия, из каких государст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циально-демографических групп молодежи (младшая, средняя, старшая, учащаяся, работающая и т.п.), наиболее уязвимых для проникновения идей экстремизма, определение состояния экстремистских настроений в приоритетных группах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февра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жеквар-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ематических конкурсов, бесед, встреч с воспитанниками и учащимися образовательных учреждений, их родителями, трудовыми коллективами по вопросам профилактики экстремизма и терроризма (на классных часах, родительских собраниях, собраниях трудовых коллективов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пр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раз в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по выводу людей из мест с массовым их пребыванием на случай угрозы совершения террористического акт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раз в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находящихся в муниципальной собственности и ведении органа местного самоуправления мест массовой торговли, объектов социальной, жилищно-коммунальной сферы, медицины, энергетики, взрыво- и пожароопасных объектов, иных зданий и сооружений на предмет их антитеррористической защищеннос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жеквар-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верок мест общего пользования многоквартирных жилых домов, подвалов, чердаков, пустующих зданий и сооружений с целью установления незаконно находящихся в них  посторонних и подозрительных лиц и обнаружения элементов подготовки террористических акц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жеквар-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стимулированию участия населения в деятельности общественных организаций правоохранительной направленности, добровольных народных дружин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стоя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общественных организации  к проведению поселенческих мероприятий по предупреждению правонарушен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стоя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экстремистских настроений среди взрослого населения и в молодежной сред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жеквар-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, тематических недель, круглых столов по вопросам развития толерантности, противодействия экстремизму среди учащихся образовательных организаций,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ентябрь-дека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 общественными,  религиозными, молодежными организациями по вопросам укрепления межнационального и межконфессионального согласия, предупреждения среди населения межнациональных конфликтов, экстремистских проявлений, причастности к экстремистским и террористическим организациям, незаконным вооруженным формированиям  (рабочие встречи, беседы, сбор и взаимный обмен информацией и т.п.), оказание им правовой помощ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жеквар-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–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 мере провед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МИ результатов деятельности по противодействию экстремизму, терроризму и незаконной миг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раз в полугод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Киров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по мере необходимост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27:00Z</dcterms:created>
  <dc:creator>Malm_4</dc:creator>
  <dc:description/>
  <cp:keywords/>
  <dc:language>en-US</dc:language>
  <cp:lastModifiedBy>Владелец</cp:lastModifiedBy>
  <cp:lastPrinted>2017-08-11T08:31:00Z</cp:lastPrinted>
  <dcterms:modified xsi:type="dcterms:W3CDTF">2019-01-25T05:23:00Z</dcterms:modified>
  <cp:revision>7</cp:revision>
  <dc:subject/>
  <dc:title>Приложение</dc:title>
</cp:coreProperties>
</file>