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>ТАТ-ВЕРХ-ГОНЬБИНСКОГО 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7.09.2019                                                                                                       № 31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о Тат-Верх-Гоньб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пительного периода 2019/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понижением температуры наружного воздух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чать  отопительный период  2019/2020 года на территории Тат-Верх-Гоньбинского сельского поселения с 18.09.201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 в Информационном  бюллетене органов местного самоуправления  Тат-Верх-Гоньбинского сельского поселения Малмыжского района Кировской области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  Контроль за выполнением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</w:rPr>
        <w:t>Тат-Верх-Гоньбинского</w:t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tt-RU"/>
        </w:rPr>
        <w:t>сельского поселения                                                               Р.М.Низамутдин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28:00Z</dcterms:created>
  <dc:creator>1</dc:creator>
  <dc:description/>
  <cp:keywords/>
  <dc:language>en-US</dc:language>
  <cp:lastModifiedBy>Владелец</cp:lastModifiedBy>
  <cp:lastPrinted>2019-09-24T15:21:00Z</cp:lastPrinted>
  <dcterms:modified xsi:type="dcterms:W3CDTF">2019-09-24T12:21:00Z</dcterms:modified>
  <cp:revision>10</cp:revision>
  <dc:subject/>
  <dc:title>Глава администрации Тат-Верх-Гоньбинского сельского поселения</dc:title>
</cp:coreProperties>
</file>