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2.2013                                                                                                       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т-Верх-Гоньбинского сельского поселения Малмыжского района Кировской области на период  до 202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7.12.2011 № 416-ФЗ «О водоснабжении и водоотведении, в целях урегулирования при экономических отношений, возникающих в связи с использованием систем водоснабжения и водоотведения,  администрация Тат-Верх-Гонь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 схему водоснабжения и водоотведения Тат-Верх-Гоньбинского сельского поселения Малмыжского района Кировской области на период до 202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Основные положения схемы водоснабжения и водоотведения Тат-Верх-Гоньбинского сельского поселения Малмыжского района Кировской области на период до 202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дминистрации Тат-Верх-гоньбинского сельского поселения с отделом Архитектуры и строительства Малмыжского муниципального района разработке проектов планировки и проектов межевания территорий учитывать схему водоснабжения и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постановление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М.М.Загидулли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5:44:00Z</dcterms:created>
  <dc:creator>1</dc:creator>
  <dc:description/>
  <dc:language>en-US</dc:language>
  <cp:lastModifiedBy>Тат Верх Гоньбинское сельское поселение</cp:lastModifiedBy>
  <cp:lastPrinted>2014-01-28T11:06:00Z</cp:lastPrinted>
  <dcterms:modified xsi:type="dcterms:W3CDTF">2013-02-04T12:30:00Z</dcterms:modified>
  <cp:revision>30</cp:revision>
  <dc:subject/>
  <dc:title>ГЛАВА АДМИНИСТРАЦИИ ТАТ-ВЕРХ-ГОНЬБИНСКОГО СЕЛЬСКОГО ПОСЕЛЕНИЯ</dc:title>
</cp:coreProperties>
</file>