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02.2018                                                                                                № 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постановлений 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т-Верх-Гоньб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15.09.2014 № 25б, от 28.12.2015 № 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 Федерального закона от 27.07.2010 № 210-ФЗ «Об организации предоставления государственных и муниципальных услуг», администрация Тат-Верх-Гонь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становления администрации Тат-Верх-Гоньбинского сельского поселения от 15.09.2014 № 25б  «О внесении изменений в постановление администрации сельского поселения от 31.07.2012 № 24», от 28.12.2015 № 29 «О внесении изменений в постановление администрации сельского поселения от 31.07.2012 № 24» признать утратившими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убликовать постановление в Информационном бюллетене органов местного самоуправления муниципального образования </w:t>
      </w:r>
      <w:r>
        <w:rPr>
          <w:color w:val="000000"/>
          <w:sz w:val="28"/>
          <w:szCs w:val="28"/>
        </w:rPr>
        <w:t>Тат-Верх-Гоньб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Г.Н.Габд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5:00Z</dcterms:created>
  <dc:creator>1</dc:creator>
  <dc:description/>
  <cp:keywords/>
  <dc:language>en-US</dc:language>
  <cp:lastModifiedBy>Владелец</cp:lastModifiedBy>
  <cp:lastPrinted>2017-10-24T13:22:00Z</cp:lastPrinted>
  <dcterms:modified xsi:type="dcterms:W3CDTF">2018-03-21T06:24:00Z</dcterms:modified>
  <cp:revision>6</cp:revision>
  <dc:subject/>
  <dc:title>ТАТ-ВЕРХ-ГОНЬБИНСКАЯ СЕЛЬСКАЯ ДУМА</dc:title>
</cp:coreProperties>
</file>