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2.2020                                                                                             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Тат-Верх-Гоньбинское сельское поселение Малмыжского района Кировской области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Тат-Верх-Гоньбинское сельское поселение Малмыжского района Кировской области на 2020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Тат-Верх-Гоньб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А.И.Ш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7.02.2020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-Верх-Гоньбин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Тат-Верх-Гоньбинского сельского поселения на 2020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</w:t>
        <w:tab/>
        <w:t xml:space="preserve">Программа реализует по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1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2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3 Постановлением Совета Министров - Правительства Российской Федерации от 23.10.1993 № 1090 «О правилах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4  Постановлением главы администрации Тат-Верх-Гоньбинского сельского поселения от 25.12.2013  № 37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Тат-Верх-Гоньбин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 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Тат-Верх-Гоньб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Тат-Верх-Гоньбинского сельского поселения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проведения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Тат-Верх-Гоньбин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 администрации Тат-Вер-Гоньби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 администрации Тат-Верх-Гоньбин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color w:val="2D2D2D"/>
                <w:spacing w:val="2"/>
              </w:rPr>
              <w:t>Тат-Верх-Гоньбинского</w:t>
            </w:r>
            <w:r>
              <w:rPr>
                <w:spacing w:val="2"/>
              </w:rPr>
              <w:t xml:space="preserve">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Тат-Верх-Гоньбинского </w:t>
            </w:r>
            <w:r>
              <w:rPr/>
              <w:t>сельского поселения Ведущий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4:00Z</dcterms:created>
  <dc:creator>Manson</dc:creator>
  <dc:description/>
  <cp:keywords/>
  <dc:language>en-US</dc:language>
  <cp:lastModifiedBy>Владелец</cp:lastModifiedBy>
  <cp:lastPrinted>2019-05-28T10:12:00Z</cp:lastPrinted>
  <dcterms:modified xsi:type="dcterms:W3CDTF">2020-02-28T05:58:00Z</dcterms:modified>
  <cp:revision>9</cp:revision>
  <dc:subject/>
  <dc:title>АДМИНИСТРАЦИЯ АРЫКСКОГО СЕЛЬСКОГО ПОСЕЛЕНИЯ МАЛМЫЖСКОГО РАЙОНА КИРОВСКОЙ ОБЛАСТИ</dc:title>
</cp:coreProperties>
</file>