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sz w:val="48"/>
          <w:szCs w:val="48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0" w:name="p_213260"/>
                            <w:bookmarkEnd w:id="0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" w:name="p_213261"/>
                            <w:bookmarkEnd w:id="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" w:name="p_213262"/>
                            <w:bookmarkEnd w:id="2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3" w:name="p_213263"/>
                            <w:bookmarkEnd w:id="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4" w:name="p_213264"/>
                            <w:bookmarkEnd w:id="4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" w:name="p_213265"/>
                            <w:bookmarkEnd w:id="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6" w:name="p_213266"/>
                            <w:bookmarkEnd w:id="6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4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7" w:name="p_213267"/>
                            <w:bookmarkEnd w:id="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8" w:name="p_213260"/>
                      <w:bookmarkEnd w:id="8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9" w:name="p_213261"/>
                      <w:bookmarkEnd w:id="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" w:name="p_213262"/>
                      <w:bookmarkEnd w:id="10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1" w:name="p_213263"/>
                      <w:bookmarkEnd w:id="1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2" w:name="p_213264"/>
                      <w:bookmarkEnd w:id="12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" w:name="p_213265"/>
                      <w:bookmarkEnd w:id="1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5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6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4" w:name="p_213266"/>
                      <w:bookmarkEnd w:id="14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7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5" w:name="p_213267"/>
                      <w:bookmarkEnd w:id="1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6" w:name="p_2132601"/>
                            <w:bookmarkStart w:id="17" w:name="block_2511"/>
                            <w:bookmarkEnd w:id="16"/>
                            <w:bookmarkEnd w:id="17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8" w:name="p_2132611"/>
                            <w:bookmarkStart w:id="19" w:name="block_2512"/>
                            <w:bookmarkEnd w:id="18"/>
                            <w:bookmarkEnd w:id="1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0" w:name="p_2132621"/>
                            <w:bookmarkStart w:id="21" w:name="block_2513"/>
                            <w:bookmarkEnd w:id="20"/>
                            <w:bookmarkEnd w:id="2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2" w:name="p_2132631"/>
                            <w:bookmarkStart w:id="23" w:name="block_2514"/>
                            <w:bookmarkEnd w:id="22"/>
                            <w:bookmarkEnd w:id="2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4" w:name="p_2132641"/>
                            <w:bookmarkStart w:id="25" w:name="block_2515"/>
                            <w:bookmarkEnd w:id="24"/>
                            <w:bookmarkEnd w:id="2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6" w:name="p_2132651"/>
                            <w:bookmarkStart w:id="27" w:name="block_252"/>
                            <w:bookmarkEnd w:id="26"/>
                            <w:bookmarkEnd w:id="2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8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9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8" w:name="p_2132661"/>
                            <w:bookmarkStart w:id="29" w:name="block_253"/>
                            <w:bookmarkEnd w:id="28"/>
                            <w:bookmarkEnd w:id="2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10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30" w:name="p_2132671"/>
                            <w:bookmarkStart w:id="31" w:name="block_254"/>
                            <w:bookmarkEnd w:id="30"/>
                            <w:bookmarkEnd w:id="3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2" w:name="p_2132601"/>
                      <w:bookmarkStart w:id="33" w:name="block_2511"/>
                      <w:bookmarkEnd w:id="32"/>
                      <w:bookmarkEnd w:id="33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4" w:name="p_2132611"/>
                      <w:bookmarkStart w:id="35" w:name="block_2512"/>
                      <w:bookmarkEnd w:id="34"/>
                      <w:bookmarkEnd w:id="3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6" w:name="p_2132621"/>
                      <w:bookmarkStart w:id="37" w:name="block_2513"/>
                      <w:bookmarkEnd w:id="36"/>
                      <w:bookmarkEnd w:id="3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8" w:name="p_2132631"/>
                      <w:bookmarkStart w:id="39" w:name="block_2514"/>
                      <w:bookmarkEnd w:id="38"/>
                      <w:bookmarkEnd w:id="3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0" w:name="p_2132641"/>
                      <w:bookmarkStart w:id="41" w:name="block_2515"/>
                      <w:bookmarkEnd w:id="40"/>
                      <w:bookmarkEnd w:id="4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2" w:name="p_2132651"/>
                      <w:bookmarkStart w:id="43" w:name="block_252"/>
                      <w:bookmarkEnd w:id="42"/>
                      <w:bookmarkEnd w:id="4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11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12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4" w:name="p_2132661"/>
                      <w:bookmarkStart w:id="45" w:name="block_253"/>
                      <w:bookmarkEnd w:id="44"/>
                      <w:bookmarkEnd w:id="4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13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6" w:name="p_2132671"/>
                      <w:bookmarkStart w:id="47" w:name="block_254"/>
                      <w:bookmarkEnd w:id="46"/>
                      <w:bookmarkEnd w:id="4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48" w:name="p_2132602"/>
                            <w:bookmarkStart w:id="49" w:name="block_25111"/>
                            <w:bookmarkEnd w:id="48"/>
                            <w:bookmarkEnd w:id="49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0" w:name="p_2132612"/>
                            <w:bookmarkStart w:id="51" w:name="block_25121"/>
                            <w:bookmarkEnd w:id="50"/>
                            <w:bookmarkEnd w:id="5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2" w:name="p_2132622"/>
                            <w:bookmarkStart w:id="53" w:name="block_25131"/>
                            <w:bookmarkEnd w:id="52"/>
                            <w:bookmarkEnd w:id="5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4" w:name="p_2132632"/>
                            <w:bookmarkStart w:id="55" w:name="block_25141"/>
                            <w:bookmarkEnd w:id="54"/>
                            <w:bookmarkEnd w:id="5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6" w:name="p_2132642"/>
                            <w:bookmarkStart w:id="57" w:name="block_25151"/>
                            <w:bookmarkEnd w:id="56"/>
                            <w:bookmarkEnd w:id="5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8" w:name="p_2132652"/>
                            <w:bookmarkStart w:id="59" w:name="block_2521"/>
                            <w:bookmarkEnd w:id="58"/>
                            <w:bookmarkEnd w:id="5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14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15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60" w:name="p_2132662"/>
                            <w:bookmarkStart w:id="61" w:name="block_2531"/>
                            <w:bookmarkEnd w:id="60"/>
                            <w:bookmarkEnd w:id="6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16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62" w:name="p_2132672"/>
                            <w:bookmarkStart w:id="63" w:name="block_2541"/>
                            <w:bookmarkEnd w:id="62"/>
                            <w:bookmarkEnd w:id="6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64" w:name="p_2132602"/>
                      <w:bookmarkStart w:id="65" w:name="block_25111"/>
                      <w:bookmarkEnd w:id="64"/>
                      <w:bookmarkEnd w:id="65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66" w:name="p_2132612"/>
                      <w:bookmarkStart w:id="67" w:name="block_25121"/>
                      <w:bookmarkEnd w:id="66"/>
                      <w:bookmarkEnd w:id="6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68" w:name="p_2132622"/>
                      <w:bookmarkStart w:id="69" w:name="block_25131"/>
                      <w:bookmarkEnd w:id="68"/>
                      <w:bookmarkEnd w:id="6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0" w:name="p_2132632"/>
                      <w:bookmarkStart w:id="71" w:name="block_25141"/>
                      <w:bookmarkEnd w:id="70"/>
                      <w:bookmarkEnd w:id="7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2" w:name="p_2132642"/>
                      <w:bookmarkStart w:id="73" w:name="block_25151"/>
                      <w:bookmarkEnd w:id="72"/>
                      <w:bookmarkEnd w:id="7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4" w:name="p_2132652"/>
                      <w:bookmarkStart w:id="75" w:name="block_2521"/>
                      <w:bookmarkEnd w:id="74"/>
                      <w:bookmarkEnd w:id="7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17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18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6" w:name="p_2132662"/>
                      <w:bookmarkStart w:id="77" w:name="block_2531"/>
                      <w:bookmarkEnd w:id="76"/>
                      <w:bookmarkEnd w:id="7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19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8" w:name="p_2132672"/>
                      <w:bookmarkStart w:id="79" w:name="block_2541"/>
                      <w:bookmarkEnd w:id="78"/>
                      <w:bookmarkEnd w:id="7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0" w:name="p_2132603"/>
                            <w:bookmarkStart w:id="81" w:name="block_25112"/>
                            <w:bookmarkEnd w:id="80"/>
                            <w:bookmarkEnd w:id="81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2" w:name="p_2132613"/>
                            <w:bookmarkStart w:id="83" w:name="block_25122"/>
                            <w:bookmarkEnd w:id="82"/>
                            <w:bookmarkEnd w:id="8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4" w:name="p_2132623"/>
                            <w:bookmarkStart w:id="85" w:name="block_25132"/>
                            <w:bookmarkEnd w:id="84"/>
                            <w:bookmarkEnd w:id="8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6" w:name="p_2132633"/>
                            <w:bookmarkStart w:id="87" w:name="block_25142"/>
                            <w:bookmarkEnd w:id="86"/>
                            <w:bookmarkEnd w:id="8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8" w:name="p_2132643"/>
                            <w:bookmarkStart w:id="89" w:name="block_25152"/>
                            <w:bookmarkEnd w:id="88"/>
                            <w:bookmarkEnd w:id="8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90" w:name="p_2132653"/>
                            <w:bookmarkStart w:id="91" w:name="block_2522"/>
                            <w:bookmarkEnd w:id="90"/>
                            <w:bookmarkEnd w:id="9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0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21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92" w:name="p_2132663"/>
                            <w:bookmarkStart w:id="93" w:name="block_2532"/>
                            <w:bookmarkEnd w:id="92"/>
                            <w:bookmarkEnd w:id="9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22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94" w:name="p_2132673"/>
                            <w:bookmarkStart w:id="95" w:name="block_2542"/>
                            <w:bookmarkEnd w:id="94"/>
                            <w:bookmarkEnd w:id="9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96" w:name="p_2132603"/>
                      <w:bookmarkStart w:id="97" w:name="block_25112"/>
                      <w:bookmarkEnd w:id="96"/>
                      <w:bookmarkEnd w:id="97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98" w:name="p_2132613"/>
                      <w:bookmarkStart w:id="99" w:name="block_25122"/>
                      <w:bookmarkEnd w:id="98"/>
                      <w:bookmarkEnd w:id="9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0" w:name="p_2132623"/>
                      <w:bookmarkStart w:id="101" w:name="block_25132"/>
                      <w:bookmarkEnd w:id="100"/>
                      <w:bookmarkEnd w:id="10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2" w:name="p_2132633"/>
                      <w:bookmarkStart w:id="103" w:name="block_25142"/>
                      <w:bookmarkEnd w:id="102"/>
                      <w:bookmarkEnd w:id="10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4" w:name="p_2132643"/>
                      <w:bookmarkStart w:id="105" w:name="block_25152"/>
                      <w:bookmarkEnd w:id="104"/>
                      <w:bookmarkEnd w:id="10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6" w:name="p_2132653"/>
                      <w:bookmarkStart w:id="107" w:name="block_2522"/>
                      <w:bookmarkEnd w:id="106"/>
                      <w:bookmarkEnd w:id="10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23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24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8" w:name="p_2132663"/>
                      <w:bookmarkStart w:id="109" w:name="block_2532"/>
                      <w:bookmarkEnd w:id="108"/>
                      <w:bookmarkEnd w:id="10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25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10" w:name="p_2132673"/>
                      <w:bookmarkStart w:id="111" w:name="block_2542"/>
                      <w:bookmarkEnd w:id="110"/>
                      <w:bookmarkEnd w:id="11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2" w:name="p_2132604"/>
                            <w:bookmarkStart w:id="113" w:name="block_25113"/>
                            <w:bookmarkEnd w:id="112"/>
                            <w:bookmarkEnd w:id="113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4" w:name="p_2132614"/>
                            <w:bookmarkStart w:id="115" w:name="block_25123"/>
                            <w:bookmarkEnd w:id="114"/>
                            <w:bookmarkEnd w:id="11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6" w:name="p_2132624"/>
                            <w:bookmarkStart w:id="117" w:name="block_25133"/>
                            <w:bookmarkEnd w:id="116"/>
                            <w:bookmarkEnd w:id="11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8" w:name="p_2132634"/>
                            <w:bookmarkStart w:id="119" w:name="block_25143"/>
                            <w:bookmarkEnd w:id="118"/>
                            <w:bookmarkEnd w:id="11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0" w:name="p_2132644"/>
                            <w:bookmarkStart w:id="121" w:name="block_25153"/>
                            <w:bookmarkEnd w:id="120"/>
                            <w:bookmarkEnd w:id="12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2" w:name="p_2132654"/>
                            <w:bookmarkStart w:id="123" w:name="block_2523"/>
                            <w:bookmarkEnd w:id="122"/>
                            <w:bookmarkEnd w:id="12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6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27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4" w:name="p_2132664"/>
                            <w:bookmarkStart w:id="125" w:name="block_2533"/>
                            <w:bookmarkEnd w:id="124"/>
                            <w:bookmarkEnd w:id="12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28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6" w:name="p_2132674"/>
                            <w:bookmarkStart w:id="127" w:name="block_2543"/>
                            <w:bookmarkEnd w:id="126"/>
                            <w:bookmarkEnd w:id="12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28" w:name="p_2132604"/>
                      <w:bookmarkStart w:id="129" w:name="block_25113"/>
                      <w:bookmarkEnd w:id="128"/>
                      <w:bookmarkEnd w:id="129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0" w:name="p_2132614"/>
                      <w:bookmarkStart w:id="131" w:name="block_25123"/>
                      <w:bookmarkEnd w:id="130"/>
                      <w:bookmarkEnd w:id="13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2" w:name="p_2132624"/>
                      <w:bookmarkStart w:id="133" w:name="block_25133"/>
                      <w:bookmarkEnd w:id="132"/>
                      <w:bookmarkEnd w:id="13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4" w:name="p_2132634"/>
                      <w:bookmarkStart w:id="135" w:name="block_25143"/>
                      <w:bookmarkEnd w:id="134"/>
                      <w:bookmarkEnd w:id="13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6" w:name="p_2132644"/>
                      <w:bookmarkStart w:id="137" w:name="block_25153"/>
                      <w:bookmarkEnd w:id="136"/>
                      <w:bookmarkEnd w:id="13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8" w:name="p_2132654"/>
                      <w:bookmarkStart w:id="139" w:name="block_2523"/>
                      <w:bookmarkEnd w:id="138"/>
                      <w:bookmarkEnd w:id="13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29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30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40" w:name="p_2132664"/>
                      <w:bookmarkStart w:id="141" w:name="block_2533"/>
                      <w:bookmarkEnd w:id="140"/>
                      <w:bookmarkEnd w:id="14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31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42" w:name="p_2132674"/>
                      <w:bookmarkStart w:id="143" w:name="block_2543"/>
                      <w:bookmarkEnd w:id="142"/>
                      <w:bookmarkEnd w:id="14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44" w:name="p_2132605"/>
                            <w:bookmarkStart w:id="145" w:name="block_25114"/>
                            <w:bookmarkEnd w:id="144"/>
                            <w:bookmarkEnd w:id="145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46" w:name="p_2132615"/>
                            <w:bookmarkStart w:id="147" w:name="block_25124"/>
                            <w:bookmarkEnd w:id="146"/>
                            <w:bookmarkEnd w:id="14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48" w:name="p_2132625"/>
                            <w:bookmarkStart w:id="149" w:name="block_25134"/>
                            <w:bookmarkEnd w:id="148"/>
                            <w:bookmarkEnd w:id="14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0" w:name="p_2132635"/>
                            <w:bookmarkStart w:id="151" w:name="block_25144"/>
                            <w:bookmarkEnd w:id="150"/>
                            <w:bookmarkEnd w:id="15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2" w:name="p_2132645"/>
                            <w:bookmarkStart w:id="153" w:name="block_25154"/>
                            <w:bookmarkEnd w:id="152"/>
                            <w:bookmarkEnd w:id="15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4" w:name="p_2132655"/>
                            <w:bookmarkStart w:id="155" w:name="block_2524"/>
                            <w:bookmarkEnd w:id="154"/>
                            <w:bookmarkEnd w:id="15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32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33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6" w:name="p_2132665"/>
                            <w:bookmarkStart w:id="157" w:name="block_2534"/>
                            <w:bookmarkEnd w:id="156"/>
                            <w:bookmarkEnd w:id="15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34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8" w:name="p_2132675"/>
                            <w:bookmarkStart w:id="159" w:name="block_2544"/>
                            <w:bookmarkEnd w:id="158"/>
                            <w:bookmarkEnd w:id="15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block_600%23ixzz48LomQ6lO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block_600#ixzz48LomQ6lO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0" w:name="p_2132605"/>
                      <w:bookmarkStart w:id="161" w:name="block_25114"/>
                      <w:bookmarkEnd w:id="160"/>
                      <w:bookmarkEnd w:id="161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2" w:name="p_2132615"/>
                      <w:bookmarkStart w:id="163" w:name="block_25124"/>
                      <w:bookmarkEnd w:id="162"/>
                      <w:bookmarkEnd w:id="16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4" w:name="p_2132625"/>
                      <w:bookmarkStart w:id="165" w:name="block_25134"/>
                      <w:bookmarkEnd w:id="164"/>
                      <w:bookmarkEnd w:id="16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6" w:name="p_2132635"/>
                      <w:bookmarkStart w:id="167" w:name="block_25144"/>
                      <w:bookmarkEnd w:id="166"/>
                      <w:bookmarkEnd w:id="16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8" w:name="p_2132645"/>
                      <w:bookmarkStart w:id="169" w:name="block_25154"/>
                      <w:bookmarkEnd w:id="168"/>
                      <w:bookmarkEnd w:id="16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70" w:name="p_2132655"/>
                      <w:bookmarkStart w:id="171" w:name="block_2524"/>
                      <w:bookmarkEnd w:id="170"/>
                      <w:bookmarkEnd w:id="17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35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36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72" w:name="p_2132665"/>
                      <w:bookmarkStart w:id="173" w:name="block_2534"/>
                      <w:bookmarkEnd w:id="172"/>
                      <w:bookmarkEnd w:id="17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37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74" w:name="p_2132675"/>
                      <w:bookmarkStart w:id="175" w:name="block_2544"/>
                      <w:bookmarkEnd w:id="174"/>
                      <w:bookmarkEnd w:id="17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block_600%23ixzz48LomQ6lO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block_600#ixzz48LomQ6lO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__________     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8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8"/>
          <w:b/>
          <w:sz w:val="28"/>
          <w:szCs w:val="28"/>
        </w:rPr>
        <w:t>в решение сельской  Думы  от 17.12.2015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03 № 131-ФЗ «Об общих принципах организации местного самоуправления в Российской Федерации», Устава Тат-Верх-Гоньбинского сельского поселения, Тат-Верх-Гоньбинская сельская  Дума РЕШИЛА:</w:t>
      </w:r>
    </w:p>
    <w:p>
      <w:pPr>
        <w:pStyle w:val="Normal"/>
        <w:spacing w:lineRule="auto" w:line="360"/>
        <w:jc w:val="both"/>
        <w:rPr>
          <w:rStyle w:val="Style8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</w:t>
      </w:r>
      <w:r>
        <w:rPr>
          <w:rStyle w:val="Style8"/>
          <w:b w:val="false"/>
          <w:sz w:val="28"/>
          <w:szCs w:val="28"/>
        </w:rPr>
        <w:t xml:space="preserve"> Правила землепользования и застройки муниципального образования Тат-Верх-Гоньбинское сельское поселение Малмыжского района Кировской области, утвержденные решением Тат-Верх-Гоньбинской сельской Думы от 17.12.2015 № 142 «</w:t>
      </w:r>
      <w:r>
        <w:rPr>
          <w:rStyle w:val="Style8"/>
          <w:b w:val="false"/>
          <w:bCs w:val="false"/>
          <w:sz w:val="28"/>
          <w:szCs w:val="28"/>
        </w:rPr>
        <w:t xml:space="preserve">Об утверждении Правил  землепользования </w:t>
      </w:r>
      <w:r>
        <w:rPr>
          <w:b w:val="false"/>
          <w:bCs w:val="false"/>
          <w:sz w:val="28"/>
          <w:szCs w:val="28"/>
        </w:rPr>
        <w:t xml:space="preserve">и застройки муниципального образования Тат-Верх-Гоньбинское сельское поселение </w:t>
      </w:r>
      <w:r>
        <w:rPr>
          <w:rStyle w:val="Style8"/>
          <w:b w:val="false"/>
          <w:bCs w:val="false"/>
          <w:sz w:val="28"/>
          <w:szCs w:val="28"/>
        </w:rPr>
        <w:t>Малмыжского района Кировской области</w:t>
      </w:r>
      <w:r>
        <w:rPr>
          <w:sz w:val="28"/>
          <w:szCs w:val="28"/>
        </w:rPr>
        <w:t xml:space="preserve">» </w:t>
      </w:r>
      <w:r>
        <w:rPr>
          <w:rStyle w:val="Style8"/>
          <w:b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1962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yle8"/>
          <w:b w:val="false"/>
          <w:sz w:val="28"/>
          <w:szCs w:val="28"/>
        </w:rPr>
        <w:t xml:space="preserve">        </w:t>
      </w:r>
      <w:r>
        <w:rPr>
          <w:rStyle w:val="Style8"/>
          <w:b w:val="false"/>
          <w:sz w:val="28"/>
          <w:szCs w:val="28"/>
        </w:rPr>
        <w:t>1.1.Часть 3 Градостроительные регламенты Правил изложить в новой редакции, дополнив главами 7,8,9  согласно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</w:rPr>
        <w:t xml:space="preserve">Опубликовать настоящее решение в Информационном бюллетене </w:t>
      </w: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ind w:left="0" w:right="458" w:hanging="0"/>
        <w:jc w:val="both"/>
        <w:rPr>
          <w:color w:val="000000"/>
        </w:rPr>
      </w:pPr>
      <w:r>
        <w:rPr>
          <w:sz w:val="28"/>
          <w:szCs w:val="28"/>
        </w:rPr>
        <w:t>председатель сельской Думы                                                        Г.Н.Габдрахманова</w:t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bookmarkStart w:id="176" w:name="Par56"/>
      <w:bookmarkEnd w:id="176"/>
      <w:r>
        <w:rPr>
          <w:color w:val="000000"/>
        </w:rPr>
        <w:tab/>
        <w:tab/>
        <w:tab/>
        <w:tab/>
        <w:t xml:space="preserve">                                                                              </w:t>
      </w:r>
      <w:r>
        <w:rPr>
          <w:color w:val="000000"/>
          <w:sz w:val="48"/>
          <w:szCs w:val="48"/>
        </w:rPr>
        <w:t xml:space="preserve">                                              </w:t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567" w:gutter="0" w:header="567" w:top="843" w:footer="567" w:bottom="79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567" w:gutter="0" w:header="567" w:top="843" w:footer="567" w:bottom="797"/>
          <w:pgNumType w:start="1" w:fmt="decimal"/>
          <w:formProt w:val="false"/>
          <w:textDirection w:val="lrTb"/>
          <w:docGrid w:type="default" w:linePitch="600" w:charSpace="32768"/>
        </w:sectPr>
        <w:pStyle w:val="Heading"/>
        <w:numPr>
          <w:ilvl w:val="0"/>
          <w:numId w:val="0"/>
        </w:numPr>
        <w:ind w:left="0" w:right="80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Default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600" w:charSpace="32768"/>
        </w:sectPr>
        <w:pStyle w:val="Default"/>
        <w:bidi w:val="0"/>
        <w:jc w:val="both"/>
        <w:rPr>
          <w:color w:val="000000"/>
          <w:sz w:val="36"/>
          <w:szCs w:val="36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"/>
        <w:tabs>
          <w:tab w:val="clear" w:pos="708"/>
          <w:tab w:val="left" w:pos="10260" w:leader="none"/>
        </w:tabs>
        <w:ind w:left="0" w:right="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держа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  <w:t xml:space="preserve">В содержание части 3 добавить следующие главы </w:t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right="0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right="0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right="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3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сть 3. Градостроительные регламенты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7.  Градостроительные регламенты и их применени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8.  Перечень территориальных зон, выделенных на карте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радостроительного зонирова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9. Виды </w:t>
            </w:r>
            <w:r>
              <w:rPr>
                <w:bCs w:val="false"/>
              </w:rPr>
              <w:t>разрешенного использования земельных участков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и объектов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капитального строительства. Предельные размеры земельных 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>участков и предельные параметры разрешенного строительства,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реконструкции объектов капитального строительства. </w:t>
            </w:r>
            <w:r>
              <w:rPr/>
              <w:t>Ограни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 w:val="false"/>
              </w:rPr>
              <w:t xml:space="preserve">               </w:t>
            </w:r>
            <w:r>
              <w:rPr/>
              <w:t xml:space="preserve">использования земельных участков и объектов капитального </w:t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</w:rPr>
              <w:t xml:space="preserve">               </w:t>
            </w:r>
            <w:r>
              <w:rPr/>
              <w:t>строительства, устанавливаемые в соответствии с законодательством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 xml:space="preserve">               </w:t>
            </w:r>
            <w:r>
              <w:rPr/>
              <w:t>Российской Федераци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0"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autoSpaceDE w:val="false"/>
        <w:bidi w:val="0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82"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bidi w:val="0"/>
        <w:ind w:left="0" w:right="0"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bidi w:val="0"/>
        <w:ind w:left="0" w:right="0"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видов территориальных зон;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0" w:right="0"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46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40"/>
        <w:jc w:val="both"/>
        <w:rPr/>
      </w:pPr>
      <w:r>
        <w:rPr/>
        <w:t xml:space="preserve">На картах Правил землепользования и застройки </w:t>
      </w:r>
      <w:r>
        <w:rPr>
          <w:color w:val="FF0000"/>
        </w:rPr>
        <w:t>Тат-Верх-Гоньбинское сельского</w:t>
      </w:r>
      <w:r>
        <w:rPr/>
        <w:t xml:space="preserve"> поселения отображены следующие границы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- градостроительным регламентам «Перечень территориальных зон, выделенных на карте градостроительного зонирования </w:t>
      </w:r>
      <w:r>
        <w:rPr>
          <w:color w:val="FF0000"/>
        </w:rPr>
        <w:t>Тат-Верх-Гоньбинское сельского</w:t>
      </w:r>
      <w:r>
        <w:rPr/>
        <w:t xml:space="preserve"> поселения» настоящих Правил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numPr>
          <w:ilvl w:val="0"/>
          <w:numId w:val="2"/>
        </w:numPr>
        <w:autoSpaceDE w:val="false"/>
        <w:ind w:left="0" w:right="0" w:firstLine="540"/>
        <w:jc w:val="both"/>
        <w:rPr/>
      </w:pPr>
      <w:r>
        <w:rPr/>
        <w:t>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numPr>
          <w:ilvl w:val="0"/>
          <w:numId w:val="2"/>
        </w:numPr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numPr>
          <w:ilvl w:val="0"/>
          <w:numId w:val="2"/>
        </w:numPr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/>
      </w:pPr>
      <w:r>
        <w:rPr/>
      </w:r>
    </w:p>
    <w:p>
      <w:pPr>
        <w:pStyle w:val="Heading5"/>
        <w:tabs>
          <w:tab w:val="clear" w:pos="708"/>
          <w:tab w:val="left" w:pos="9781" w:leader="none"/>
        </w:tabs>
        <w:ind w:left="0"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малоэтаж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1-0 – зона коллективных садов, огородов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0"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1"/>
        </w:rPr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left="0"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2"/>
        </w:rPr>
      </w:pPr>
      <w:r>
        <w:rPr/>
        <w:t>ИТИ-1 - зона инженерных сооружений</w:t>
      </w:r>
    </w:p>
    <w:p>
      <w:pPr>
        <w:pStyle w:val="Normal"/>
        <w:shd w:fill="FFFFFF" w:val="clear"/>
        <w:ind w:left="0"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1"/>
        </w:rPr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left="0"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0" w:right="5184" w:firstLine="18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left="0"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0"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left="0"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>
          <w:b/>
          <w:b/>
          <w:bCs/>
          <w:color w:val="000000"/>
        </w:rPr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На карте градостроительного зонирования </w:t>
      </w:r>
      <w:r>
        <w:rPr>
          <w:bCs/>
          <w:color w:val="FF0000"/>
        </w:rPr>
        <w:t>Тат-Верх-Гоньбинского сельского</w:t>
      </w:r>
      <w:r>
        <w:rPr>
          <w:bCs/>
        </w:rPr>
        <w:t xml:space="preserve">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47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bCs/>
          <w:color w:val="000000"/>
          <w:spacing w:val="-1"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09"/>
        <w:jc w:val="both"/>
        <w:rPr>
          <w:b/>
          <w:b/>
          <w:bCs/>
          <w:color w:val="000000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/>
      </w:r>
    </w:p>
    <w:p>
      <w:pPr>
        <w:pStyle w:val="Normal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407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bookmarkStart w:id="177" w:name="sub_1021"/>
            <w:r>
              <w:rPr/>
              <w:t>Для индивидуального жилищного строительства</w:t>
            </w:r>
            <w:bookmarkEnd w:id="177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78" w:name="sub_10211"/>
            <w:r>
              <w:rPr/>
              <w:t>Малоэтажная многоквартирная жилая застройка</w:t>
            </w:r>
            <w:bookmarkEnd w:id="17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9" w:name="sub_1022"/>
            <w:r>
              <w:rPr/>
              <w:t>Для ведения личного подсобного хозяйства</w:t>
            </w:r>
            <w:bookmarkEnd w:id="179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80" w:name="sub_10120"/>
            <w:r>
              <w:rPr/>
              <w:t>Земельные участки (территории) общего пользования</w:t>
            </w:r>
            <w:bookmarkEnd w:id="180"/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bookmarkStart w:id="181" w:name="OLE_LINK3"/>
            <w:bookmarkStart w:id="182" w:name="OLE_LINK4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181"/>
            <w:bookmarkEnd w:id="182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183" w:name="OLE_LINK7"/>
            <w:bookmarkStart w:id="184" w:name="OLE_LINK8"/>
            <w:bookmarkEnd w:id="183"/>
            <w:bookmarkEnd w:id="184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185" w:name="OLE_LINK7"/>
            <w:bookmarkStart w:id="186" w:name="OLE_LINK8"/>
            <w:bookmarkEnd w:id="185"/>
            <w:bookmarkEnd w:id="186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z w:val="32"/>
          <w:szCs w:val="32"/>
        </w:rPr>
        <w:t xml:space="preserve">Ж-1-О - </w:t>
      </w:r>
      <w:r>
        <w:rPr>
          <w:b/>
          <w:color w:val="000000"/>
          <w:sz w:val="32"/>
          <w:szCs w:val="32"/>
        </w:rPr>
        <w:t>зона коллективных садов, огородо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 с ориентацией на постепенное преобразование данной зоны в зону Ж-1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407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bookmarkStart w:id="187" w:name="sub_10132"/>
            <w:r>
              <w:rPr/>
              <w:t>Ведение садоводства</w:t>
            </w:r>
            <w:bookmarkEnd w:id="187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Гараж, баня, хозяйственные постройки, теплицы и другие сооружения с утепленным грунтом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15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407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pacing w:val="-1"/>
              </w:rPr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bookmarkStart w:id="188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88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left="0"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15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407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pacing w:val="-1"/>
              </w:rPr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left="0"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spacing w:val="4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left="0" w:right="7" w:firstLine="57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407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89" w:name="OLE_LINK5"/>
            <w:bookmarkStart w:id="190" w:name="OLE_LINK6"/>
            <w:bookmarkStart w:id="191" w:name="OLE_LINK1"/>
            <w:bookmarkStart w:id="192" w:name="OLE_LINK2"/>
            <w:bookmarkStart w:id="193" w:name="_Hlk468491611"/>
            <w:bookmarkStart w:id="194" w:name="OLE_LINK5"/>
            <w:bookmarkStart w:id="195" w:name="OLE_LINK6"/>
            <w:bookmarkStart w:id="196" w:name="OLE_LINK1"/>
            <w:bookmarkStart w:id="197" w:name="OLE_LINK2"/>
            <w:bookmarkStart w:id="198" w:name="_Hlk468491611"/>
            <w:bookmarkEnd w:id="194"/>
            <w:bookmarkEnd w:id="195"/>
            <w:bookmarkEnd w:id="196"/>
            <w:bookmarkEnd w:id="197"/>
            <w:bookmarkEnd w:id="198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bookmarkStart w:id="199" w:name="sub_10491"/>
            <w:r>
              <w:rPr/>
              <w:t>Объекты придорожного сервиса</w:t>
            </w:r>
            <w:bookmarkEnd w:id="199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pacing w:val="-2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0" w:name="sub_1064"/>
            <w:r>
              <w:rPr/>
              <w:t>Пищевая промышленность</w:t>
            </w:r>
            <w:bookmarkEnd w:id="20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1" w:name="sub_1066"/>
            <w:r>
              <w:rPr/>
              <w:t>Строительная промышленность</w:t>
            </w:r>
            <w:bookmarkEnd w:id="20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телевизионного вещани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клад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2" w:name="sub_1083"/>
            <w:r>
              <w:rPr/>
              <w:t>Обеспечение внутреннего правопорядка</w:t>
            </w:r>
            <w:bookmarkEnd w:id="202"/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Объекты пожарной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Бан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4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left="0" w:right="432" w:firstLine="720"/>
        <w:jc w:val="both"/>
        <w:rPr/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телевизионного веща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  <w:u w:val="single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firstLine="453"/>
        <w:jc w:val="both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3" w:name="sub_10521"/>
            <w:r>
              <w:rPr/>
              <w:t>Туристическое обслуживание</w:t>
            </w:r>
            <w:bookmarkEnd w:id="20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Базы отдыха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4" w:name="sub_10921"/>
            <w:r>
              <w:rPr/>
              <w:t>Санаторная деятельность</w:t>
            </w:r>
            <w:bookmarkEnd w:id="204"/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bookmarkStart w:id="205" w:name="sub_1052"/>
            <w:r>
              <w:rPr/>
              <w:t>Природно-познавательный туризм</w:t>
            </w:r>
            <w:bookmarkEnd w:id="205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  <w:spacing w:val="4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  <w:u w:val="single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left="0" w:righ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407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6" w:name="sub_10131"/>
            <w:r>
              <w:rPr/>
              <w:t>Ведение огородничества</w:t>
            </w:r>
            <w:bookmarkEnd w:id="206"/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С-1 – Зона кладбища</w:t>
      </w:r>
    </w:p>
    <w:p>
      <w:pPr>
        <w:pStyle w:val="Normal"/>
        <w:shd w:fill="FFFFFF" w:val="clear"/>
        <w:spacing w:before="202" w:after="0"/>
        <w:ind w:left="0"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left="0"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83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71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left="0"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left="0"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83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71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  <w:sz w:val="32"/>
          <w:szCs w:val="32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u w:val="single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  <w:sz w:val="32"/>
          <w:szCs w:val="32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u w:val="single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left="0" w:righ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407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i/>
          <w:i/>
          <w:color w:val="000000"/>
          <w:sz w:val="32"/>
          <w:szCs w:val="32"/>
        </w:rPr>
      </w:pPr>
      <w:r>
        <w:rPr>
          <w:bCs/>
          <w:i/>
          <w:color w:val="000000"/>
        </w:rPr>
        <w:t xml:space="preserve">                                              </w:t>
      </w:r>
      <w:r>
        <w:rPr>
          <w:bCs/>
          <w:i/>
          <w:color w:val="000000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  <w:t xml:space="preserve">                                    </w:t>
      </w:r>
      <w:r>
        <w:rPr>
          <w:bCs w:val="false"/>
          <w:i/>
          <w:color w:val="000000"/>
          <w:sz w:val="32"/>
          <w:szCs w:val="32"/>
        </w:rPr>
        <w:t>________________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sectPr>
      <w:headerReference w:type="default" r:id="rId48"/>
      <w:footerReference w:type="default" r:id="rId49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</w:t>
    </w:r>
    <w:r>
      <w:rPr/>
      <w:t>Приложение</w:t>
    </w:r>
  </w:p>
  <w:p>
    <w:pPr>
      <w:pStyle w:val="Normal"/>
      <w:rPr/>
    </w:pPr>
    <w:r>
      <w:rPr/>
      <w:t xml:space="preserve">                                                                                                            </w:t>
    </w:r>
    <w:r>
      <w:rPr/>
      <w:t>Утверждены</w:t>
    </w:r>
  </w:p>
  <w:p>
    <w:pPr>
      <w:pStyle w:val="Normal"/>
      <w:rPr/>
    </w:pPr>
    <w:r>
      <w:rPr/>
      <w:t xml:space="preserve">                                                                                                            </w:t>
    </w:r>
    <w:r>
      <w:rPr/>
      <w:t xml:space="preserve">решением </w:t>
    </w:r>
  </w:p>
  <w:p>
    <w:pPr>
      <w:pStyle w:val="Normal"/>
      <w:rPr/>
    </w:pPr>
    <w:r>
      <w:rPr/>
      <w:t xml:space="preserve">                                                                                                           </w:t>
    </w:r>
    <w:r>
      <w:rPr/>
      <w:t>Тат-Верх-Гоньбинской</w:t>
    </w:r>
  </w:p>
  <w:p>
    <w:pPr>
      <w:pStyle w:val="Normal"/>
      <w:rPr/>
    </w:pPr>
    <w:r>
      <w:rPr/>
      <w:t xml:space="preserve">                                                                                                           </w:t>
    </w:r>
    <w:r>
      <w:rPr/>
      <w:t>сельской Думы</w:t>
    </w:r>
  </w:p>
  <w:p>
    <w:pPr>
      <w:pStyle w:val="Normal"/>
      <w:rPr/>
    </w:pPr>
    <w:r>
      <w:rPr/>
      <w:t xml:space="preserve">                                                                                                           </w:t>
    </w:r>
    <w:r>
      <w:rPr/>
      <w:t>от ___________ № 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right="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 w:val="false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0"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0" w:right="0" w:firstLine="705"/>
    </w:pPr>
    <w:rPr>
      <w:b/>
      <w:bCs/>
    </w:rPr>
  </w:style>
  <w:style w:type="paragraph" w:styleId="2">
    <w:name w:val="Основной текст 2"/>
    <w:basedOn w:val="Normal"/>
    <w:qFormat/>
    <w:pPr>
      <w:ind w:left="0" w:right="800" w:hanging="0"/>
    </w:pPr>
    <w:rPr>
      <w:b/>
      <w:bCs/>
    </w:rPr>
  </w:style>
  <w:style w:type="paragraph" w:styleId="3">
    <w:name w:val="Основной текст 3"/>
    <w:basedOn w:val="Normal"/>
    <w:qFormat/>
    <w:pPr>
      <w:ind w:left="0"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right="0" w:hanging="0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5" w:right="0" w:hanging="0"/>
      <w:jc w:val="both"/>
    </w:pPr>
    <w:rPr>
      <w:b/>
      <w:bCs/>
    </w:rPr>
  </w:style>
  <w:style w:type="paragraph" w:styleId="Style14">
    <w:name w:val="Цитата"/>
    <w:basedOn w:val="Normal"/>
    <w:qFormat/>
    <w:pPr>
      <w:ind w:left="57" w:right="800" w:firstLine="651"/>
    </w:pPr>
    <w:rPr/>
  </w:style>
  <w:style w:type="paragraph" w:styleId="Style15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tyle16">
    <w:name w:val="Штамп наименование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2152272/6/%23block_251" TargetMode="External"/><Relationship Id="rId3" Type="http://schemas.openxmlformats.org/officeDocument/2006/relationships/hyperlink" Target="../../12136354/11/%23block_5402" TargetMode="External"/><Relationship Id="rId4" Type="http://schemas.openxmlformats.org/officeDocument/2006/relationships/hyperlink" Target="../../12152272/6/%23block_251" TargetMode="External"/><Relationship Id="rId5" Type="http://schemas.openxmlformats.org/officeDocument/2006/relationships/hyperlink" Target="../../12152272/6/%23block_251" TargetMode="External"/><Relationship Id="rId6" Type="http://schemas.openxmlformats.org/officeDocument/2006/relationships/hyperlink" Target="../../12136354/11/%23block_5402" TargetMode="External"/><Relationship Id="rId7" Type="http://schemas.openxmlformats.org/officeDocument/2006/relationships/hyperlink" Target="../../12152272/6/%23block_251" TargetMode="External"/><Relationship Id="rId8" Type="http://schemas.openxmlformats.org/officeDocument/2006/relationships/hyperlink" Target="../../12152272/6/%23block_251" TargetMode="External"/><Relationship Id="rId9" Type="http://schemas.openxmlformats.org/officeDocument/2006/relationships/hyperlink" Target="../../12136354/11/%23block_5402" TargetMode="External"/><Relationship Id="rId10" Type="http://schemas.openxmlformats.org/officeDocument/2006/relationships/hyperlink" Target="../../12152272/6/%23block_251" TargetMode="External"/><Relationship Id="rId11" Type="http://schemas.openxmlformats.org/officeDocument/2006/relationships/hyperlink" Target="../../12152272/6/%23block_251" TargetMode="External"/><Relationship Id="rId12" Type="http://schemas.openxmlformats.org/officeDocument/2006/relationships/hyperlink" Target="../../12136354/11/%23block_5402" TargetMode="External"/><Relationship Id="rId13" Type="http://schemas.openxmlformats.org/officeDocument/2006/relationships/hyperlink" Target="../../12152272/6/%23block_251" TargetMode="External"/><Relationship Id="rId14" Type="http://schemas.openxmlformats.org/officeDocument/2006/relationships/hyperlink" Target="../../12152272/6/%23block_251" TargetMode="External"/><Relationship Id="rId15" Type="http://schemas.openxmlformats.org/officeDocument/2006/relationships/hyperlink" Target="../../12136354/11/%23block_5402" TargetMode="External"/><Relationship Id="rId16" Type="http://schemas.openxmlformats.org/officeDocument/2006/relationships/hyperlink" Target="../../12152272/6/%23block_251" TargetMode="External"/><Relationship Id="rId17" Type="http://schemas.openxmlformats.org/officeDocument/2006/relationships/hyperlink" Target="../../12152272/6/%23block_251" TargetMode="External"/><Relationship Id="rId18" Type="http://schemas.openxmlformats.org/officeDocument/2006/relationships/hyperlink" Target="../../12136354/11/%23block_5402" TargetMode="External"/><Relationship Id="rId19" Type="http://schemas.openxmlformats.org/officeDocument/2006/relationships/hyperlink" Target="../../12152272/6/%23block_251" TargetMode="External"/><Relationship Id="rId20" Type="http://schemas.openxmlformats.org/officeDocument/2006/relationships/hyperlink" Target="../../12152272/6/%23block_251" TargetMode="External"/><Relationship Id="rId21" Type="http://schemas.openxmlformats.org/officeDocument/2006/relationships/hyperlink" Target="../../12136354/11/%23block_5402" TargetMode="External"/><Relationship Id="rId22" Type="http://schemas.openxmlformats.org/officeDocument/2006/relationships/hyperlink" Target="../../12152272/6/%23block_251" TargetMode="External"/><Relationship Id="rId23" Type="http://schemas.openxmlformats.org/officeDocument/2006/relationships/hyperlink" Target="../../12152272/6/%23block_251" TargetMode="External"/><Relationship Id="rId24" Type="http://schemas.openxmlformats.org/officeDocument/2006/relationships/hyperlink" Target="../../12136354/11/%23block_5402" TargetMode="External"/><Relationship Id="rId25" Type="http://schemas.openxmlformats.org/officeDocument/2006/relationships/hyperlink" Target="../../12152272/6/%23block_251" TargetMode="External"/><Relationship Id="rId26" Type="http://schemas.openxmlformats.org/officeDocument/2006/relationships/hyperlink" Target="../../12152272/6/%23block_251" TargetMode="External"/><Relationship Id="rId27" Type="http://schemas.openxmlformats.org/officeDocument/2006/relationships/hyperlink" Target="../../12136354/11/%23block_5402" TargetMode="External"/><Relationship Id="rId28" Type="http://schemas.openxmlformats.org/officeDocument/2006/relationships/hyperlink" Target="../../12152272/6/%23block_251" TargetMode="External"/><Relationship Id="rId29" Type="http://schemas.openxmlformats.org/officeDocument/2006/relationships/hyperlink" Target="../../12152272/6/%23block_251" TargetMode="External"/><Relationship Id="rId30" Type="http://schemas.openxmlformats.org/officeDocument/2006/relationships/hyperlink" Target="../../12136354/11/%23block_5402" TargetMode="External"/><Relationship Id="rId31" Type="http://schemas.openxmlformats.org/officeDocument/2006/relationships/hyperlink" Target="../../12152272/6/%23block_251" TargetMode="External"/><Relationship Id="rId32" Type="http://schemas.openxmlformats.org/officeDocument/2006/relationships/hyperlink" Target="../../12152272/6/%23block_251" TargetMode="External"/><Relationship Id="rId33" Type="http://schemas.openxmlformats.org/officeDocument/2006/relationships/hyperlink" Target="../../12136354/11/%23block_5402" TargetMode="External"/><Relationship Id="rId34" Type="http://schemas.openxmlformats.org/officeDocument/2006/relationships/hyperlink" Target="../../12152272/6/%23block_251" TargetMode="External"/><Relationship Id="rId35" Type="http://schemas.openxmlformats.org/officeDocument/2006/relationships/hyperlink" Target="../../12152272/6/%23block_251" TargetMode="External"/><Relationship Id="rId36" Type="http://schemas.openxmlformats.org/officeDocument/2006/relationships/hyperlink" Target="../../12136354/11/%23block_5402" TargetMode="External"/><Relationship Id="rId37" Type="http://schemas.openxmlformats.org/officeDocument/2006/relationships/hyperlink" Target="../../12152272/6/%23block_251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header" Target="header4.xml"/><Relationship Id="rId45" Type="http://schemas.openxmlformats.org/officeDocument/2006/relationships/footer" Target="footer4.xml"/><Relationship Id="rId46" Type="http://schemas.openxmlformats.org/officeDocument/2006/relationships/hyperlink" Target="consultantplus://offline/ref=C7FAF2408958FED2709FC5D8B35B13E8E1F40145ACE929A5F4827EE99B5E8A6ED4BFBA21FDA83736v8c5G" TargetMode="External"/><Relationship Id="rId47" Type="http://schemas.openxmlformats.org/officeDocument/2006/relationships/hyperlink" Target="consultantplus://offline/ref=A9917CCBCE32A3AC22BD77FFFA5E3655109C3DE2BA79DCE105724CADE165DD166942F14DF94D820DYDQ9G" TargetMode="External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3:00Z</dcterms:created>
  <dc:creator>Демьяновское г.п.</dc:creator>
  <dc:description/>
  <dc:language>en-US</dc:language>
  <cp:lastModifiedBy>03</cp:lastModifiedBy>
  <cp:lastPrinted>2017-01-31T15:58:00Z</cp:lastPrinted>
  <dcterms:modified xsi:type="dcterms:W3CDTF">2017-01-15T07:32:00Z</dcterms:modified>
  <cp:revision>13</cp:revision>
  <dc:subject/>
  <dc:title/>
</cp:coreProperties>
</file>