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  <w:t xml:space="preserve">И.О.ГЛАВЫ АДМИНИСТРАЦИИ ТАТ-ВЕРХ-ГОНЬБИНСКОГО </w:t>
      </w:r>
    </w:p>
    <w:p>
      <w:pPr>
        <w:pStyle w:val="Style15"/>
        <w:rPr/>
      </w:pPr>
      <w:r>
        <w:rPr/>
        <w:t>СЕЛЬСКОГО ПОСЕЛЕНИЯ</w:t>
      </w:r>
    </w:p>
    <w:p>
      <w:pPr>
        <w:pStyle w:val="Style15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ициативе проведения местного референдума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2,56 Федерального закона от 06.10.2003 № 131-ФЗ  «Об общих принципах организации местного самоуправления в Российской Федерации», статьей 12, 49 Устава муниципального образования Тат-Верх-Гоньбинское сельское поселение Малмыжского района Кир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Инициировать проведение местного референдума по вопросу введения самообложения граждан на 2020 год для получения дополнительных средств на финансирование работ по вопросу: 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Ходатайствовать перед депутатами Тат-Верх-Гоньбинской сельской Думы о поддержке инициативы проведения местного референдума по вопросу введения самообложения граждан 8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аспоряжение в Информационном бюллетене органов местного самоуправления Тат-Верх-Гоньбинского сельского поселения Малмыжского района Киров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аспоряжение 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.о.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т-Верх-Гоньбинского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</w:rPr>
      </w:pPr>
      <w:r>
        <w:rPr>
          <w:sz w:val="28"/>
        </w:rPr>
        <w:t>сельского поселения          Р.М.Низамутди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5:00Z</dcterms:created>
  <dc:creator>1</dc:creator>
  <dc:description/>
  <cp:keywords/>
  <dc:language>en-US</dc:language>
  <cp:lastModifiedBy>Владелец</cp:lastModifiedBy>
  <cp:lastPrinted>2017-07-24T07:55:00Z</cp:lastPrinted>
  <dcterms:modified xsi:type="dcterms:W3CDTF">2019-06-21T11:34:00Z</dcterms:modified>
  <cp:revision>8</cp:revision>
  <dc:subject/>
  <dc:title>Глава администрации Тат-Верх-Гоньбинского сельского поселения</dc:title>
</cp:coreProperties>
</file>