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510"/>
        <w:gridCol w:w="4424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числящегося в реестре имущества муниципального образования Тат-Верх-Гоньбинское сельское поселение Малмыжского района Кировской области на 01.07.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7"/>
        <w:gridCol w:w="1419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Прора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коса "Техас 330В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ФЦ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ANON i-Seneys MF 4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Panasonik KX-FT 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угл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пила "Штиль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Canon LBP6030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ер CANON Lide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ризованное рабочее место (системный блок, мышь, клавиатура, монито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устройство НР LaserJET Pro M1132 R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ная сте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акс  " Панасоник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днотумбов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LC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Самсун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озаправка ТСВ-7 на ЗИЛ-431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 Hitachi  в набор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 комплект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310 "Нива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Р.М.Низа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амутдинова Римма Мансуровна 8(83347)3-82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8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9:00Z</dcterms:created>
  <dc:creator>Тат Верх Гоньбинское сельское поселение</dc:creator>
  <dc:description/>
  <cp:keywords/>
  <dc:language>en-US</dc:language>
  <cp:lastModifiedBy>RePack by Diakov</cp:lastModifiedBy>
  <cp:lastPrinted>2019-01-22T10:18:00Z</cp:lastPrinted>
  <dcterms:modified xsi:type="dcterms:W3CDTF">2020-06-30T11:32:00Z</dcterms:modified>
  <cp:revision>4</cp:revision>
  <dc:subject/>
  <dc:title>Объекты розничной торговли и общественного питания, находящихся на территории Тат-Верх-Гоньбинского сельского поселения, принадлежащих индивидуальным предпринимателям на правах собственности или аренды</dc:title>
</cp:coreProperties>
</file>