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ТАТ-ВЕРХ-ГОНЬБИНСКАЯ СЕЛЬСКАЯ ДУМА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05" w:leader="none"/>
        </w:tabs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5.06.2015                                                                                                       № 119</w:t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о Тат-Верх-Гонь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ельской Думы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т 08.11.2010 №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Уставом муниципального образования Тат-Верх-Гоньбинское сельское поселение Малмыжского района Кировской области, Тат-Верх-Гоньбин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 в решение Тат-Верх-Гоньбинской сельской Думы от 08.11.2010 № 34 «Об установлении земельного налога на территории муниципального образования Тат-Верх-Гоньбинское сельское поселение» следующее изме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одпункт 2.1. пункта 2 дополнить абзацем 4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ограниченных в обороте в соответствии с законодательством Российской     Федерации, предоставленных для обеспечения обороны, безопасности и таможенных нужд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одпункты 4.1. и 4.2. пункта 4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Подпункт 4.4.  пункта 4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4.4. Налог подлежит уплате налогоплательщиками-физическими лицами в срок не позднее  1 октября года, следующего за истекшим налоговым пери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логоплательщики — физические лица уплачивают налог на основании налогового уведомления, направленного налоговым органом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убликовать  настоящее решение в   информационном  бюллетене органов местного самоуправления Тат-Верх-Гоньбинского сельского поселения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Думы                     Г.Г.Гптиятул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8:28:00Z</dcterms:created>
  <dc:creator>1</dc:creator>
  <dc:description/>
  <dc:language>en-US</dc:language>
  <cp:lastModifiedBy>Тат Верх Гоньбинское сельское поселение</cp:lastModifiedBy>
  <cp:lastPrinted>2015-06-26T11:57:00Z</cp:lastPrinted>
  <dcterms:modified xsi:type="dcterms:W3CDTF">2010-12-27T05:32:00Z</dcterms:modified>
  <cp:revision>30</cp:revision>
  <dc:subject/>
  <dc:title>ТАТ-ВЕРХ-ГОНЬБИНСКАЯ СЕЛЬСКАЯ ДУМА</dc:title>
</cp:coreProperties>
</file>