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06.2015                                                                                                  № 1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решение сельской  Думы  от 10.12.2012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2.03.2007 № 25-ФЗ «О муниципальной службе в Российской Федерации»,   Устава муниципального образования Тат-Верх-Гоньбинское  сельское поселение Малмыжского района Кировской области,  Тат-Верх-Гоньбинская сельская Дума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 в Положение о муниципальной службе в муниципальном образовании Тат-Верх-Гоньбинское сельское поселение Малмыжского района Кировской области, утвержденное решением сельской Думы от 10.12.2012 № 15 следующи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в подпункте 7 пункта 3.3. раздела 3 Положения слова «повышение квалификации» заменить словами «получение дополнительного профессионального образования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пункт 3.8 раздела 3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в пункте 6.16. раздела 6 Положения слова «повышение квалификации» заменить словами «для получения дополнительного профессионального образова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одпункт 3 пункта 11.12. раздела 11 изложить в новой 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3) подготовка кадров  для муниципальной службы и дополнительное профессиональное образование муниципальных служащих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5 в пункте 12.3 раздела 12 слово «целевой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публиковать настоящее решение в Информационном    бюллетене органов местного самоуправления муниципального образования Тат-Верх-Гоньбинское сельское поселение Малмыжского района 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сельской Думы                     Г.Г.Гатиятулл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Основной шрифт абзаца"/>
    <w:qFormat/>
    <w:rPr/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5:43:00Z</dcterms:created>
  <dc:creator>Workstation_S</dc:creator>
  <dc:description/>
  <dc:language>en-US</dc:language>
  <cp:lastModifiedBy>user</cp:lastModifiedBy>
  <cp:lastPrinted>2015-06-26T11:59:00Z</cp:lastPrinted>
  <dcterms:modified xsi:type="dcterms:W3CDTF">2014-02-14T07:41:00Z</dcterms:modified>
  <cp:revision>30</cp:revision>
  <dc:subject/>
  <dc:title>     РАЙОННАЯ ДУМА</dc:title>
</cp:coreProperties>
</file>