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15                                                                                                 № 1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Тат-Верх-Гоньб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 самообложении граждан в муниципальном образовании Тат-Верх-Гоньбинское сельское поселение Малмыжского района Кировской области </w:t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9  Устава муниципального образования Тат-Верх-Гоньбинское сельское поселение Малмыжского района Кировской области, Тат-Верх-Гоньбинская сельская Дума  РЕШИЛА: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дить   Положение   о    самообложении     граждан в муниципаль-ном  образова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т-Верх-Гоньбинск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е поселение Малмыжского района Кировской области согласно приложению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знать утратившими силу решения Тат-Верх-Гоньбин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 от 04.03.2010 № 5 «Об утверждении Полож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самообложении граждан муниципального образования Тат-Верх-Гонь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лмыжского района Кировской области»;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 от 26.04.2011 № 9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изменений в решение сельской Думы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04.03.2010 № 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 от 15.06.2015 № 118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изменений в решение сельской Думы от 04.03.2010 № 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.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и распространяется на правоотношения, возникшие  с 01.01.2015 года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т-Верх-Гоньбинского</w:t>
      </w:r>
    </w:p>
    <w:p>
      <w:pPr>
        <w:pStyle w:val="3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ельского поселения, 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ельской Думы    Г.Н.Габдрахманова                                   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Тат-Верх-Гоньбинской 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й Думы</w:t>
      </w:r>
    </w:p>
    <w:p>
      <w:pPr>
        <w:pStyle w:val="Heading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6.11.2015 №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Тат-Верх-Гоньбинское сельское поселение Малмыжского района  Кировской области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Тат-Верх-Гоньбин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</w:t>
      </w:r>
      <w:r>
        <w:rPr>
          <w:rFonts w:cs="Times New Roman" w:ascii="Times New Roman" w:hAnsi="Times New Roman"/>
          <w:sz w:val="28"/>
          <w:szCs w:val="28"/>
        </w:rPr>
        <w:t xml:space="preserve"> 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9  Устава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 (далее – Устав сельского посе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sub_1001"/>
      <w:r>
        <w:rPr>
          <w:rFonts w:cs="Times New Roman" w:ascii="Times New Roman" w:hAnsi="Times New Roman"/>
          <w:sz w:val="28"/>
          <w:szCs w:val="28"/>
        </w:rPr>
        <w:t xml:space="preserve">1. Самообложение граждан  производить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т-Верх-Гоньб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2"/>
      <w:bookmarkStart w:id="7" w:name="sub_10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3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 о назначении референдума приним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06"/>
      <w:bookmarkEnd w:id="1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2" w:name="sub_1007"/>
      <w:bookmarkEnd w:id="11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граждан, размер платежа для которых может быть уменьшен, а также численность, которых не может превышать 30 процентов от общего числа ж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утверждаются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8"/>
      <w:bookmarkEnd w:id="12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009"/>
      <w:bookmarkEnd w:id="14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Тат-Верх-Гоньбинского сельского поселения в срок до 30 ноября текущего года, путем внесения денежных средств, в кассу администрации Тат-Верх-Гоньб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ом платежей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10"/>
      <w:bookmarkEnd w:id="16"/>
      <w:r>
        <w:rPr>
          <w:rFonts w:cs="Times New Roman" w:ascii="Times New Roman" w:hAnsi="Times New Roman"/>
          <w:sz w:val="28"/>
          <w:szCs w:val="28"/>
        </w:rPr>
        <w:t xml:space="preserve">13. Средства самообложения граждан включаются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Start w:id="18" w:name="sub_101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11"/>
      <w:bookmarkStart w:id="20" w:name="sub_10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5. Администрация  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12"/>
      <w:bookmarkStart w:id="22" w:name="sub_101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16. Контроль за целевым расходованием средств самообложения граждан возлаг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ую</w:t>
      </w:r>
      <w:r>
        <w:rPr>
          <w:rFonts w:cs="Times New Roman" w:ascii="Times New Roman" w:hAnsi="Times New Roman"/>
          <w:sz w:val="28"/>
          <w:szCs w:val="28"/>
        </w:rPr>
        <w:t xml:space="preserve"> сельскую Ду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13"/>
      <w:bookmarkStart w:id="24" w:name="sub_101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17. Жалобы на неправильное исчисление самообложения подаются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ind w:left="0" w:right="0" w:hanging="0"/>
        <w:rPr/>
      </w:pPr>
      <w:bookmarkStart w:id="25" w:name="sub_1014"/>
      <w:bookmarkEnd w:id="1"/>
      <w:bookmarkEnd w:id="25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left="0" w:right="0"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5:00Z</dcterms:created>
  <dc:creator>Manson</dc:creator>
  <dc:description/>
  <dc:language>en-US</dc:language>
  <cp:lastModifiedBy>Владелец</cp:lastModifiedBy>
  <cp:lastPrinted>2015-11-19T09:08:00Z</cp:lastPrinted>
  <dcterms:modified xsi:type="dcterms:W3CDTF">2015-11-02T09:04:00Z</dcterms:modified>
  <cp:revision>32</cp:revision>
  <dc:subject/>
  <dc:title>МАЛМЫЖСКАЯ ГОРОДСКАЯ ДУМА</dc:title>
</cp:coreProperties>
</file>