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ТАТ-ВЕРХ-ГОНЬБИНСКАЯ СЕЛЬСКАЯ ДУ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11.2015                                                                                                       N 137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т-Верх-Гоньбинской сельской Думы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25.06.2012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исьмом  Правительства  Кировской  области от 14.09.2015 № 2629-09-12 «О внесении изменений в правила благоустройства», Тат-Верх-Гоньб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равила благоустройства, озеленения и санитарного содержания территории Тат-Верх-Гоньбинского сельского поселения Малмыжского района Кировской области, утвержденное решением Тат-Верх-Гоньбинской сельской Думы от 25.06.2012 № 14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ункт 4.3. раздела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3 Собственники, владельцы зданий, помещений в них, строений и сооружений, организации по управлению и обслуживанию зданий, строений, сооружений, арендаторы, граждане, имеющие в собственности индивидуальный жилищный фонд, обеспечивают удаление сосулек, льда и снега с кровель, козырьков (карнизов) балконов, лоджий, эркеров, выступающих конструкций з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ыши с наружным водоотведением очищаются от снега, не допуская его накопления более 1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чистка  кровель, козырьков (карнизов) балконов, лоджий, эркеров, выступающих конструкций зданий, строений и сооружений от снега, наледи и сосулек производится незамедлительно по мере их образования. С момента образования снежных навесов, сосулек (в течение одного часа) до их удаления уполномоченные лица обеспечивают установку ограждения сигнальными лентами и информационными вывесками, предупреждающими об имеющейся 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истка крыш зданий от снега и наледи со сбросом на тротуары допускается только в светлое время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ы по очистке кровель должны проводиться с обязательным применением мер предосторожности для пешеходов, транспортных средств, другого имущества граждан и организаций. Работу производят с соблюдением правил техники безопасности, после производства, которой в течение 24 часов осуществляют уборку территории от снега и льд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 настоящее решение в   информационном 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Г.Н.Габдрахм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28:00Z</dcterms:created>
  <dc:creator>1</dc:creator>
  <dc:description/>
  <dc:language>en-US</dc:language>
  <cp:lastModifiedBy>USER</cp:lastModifiedBy>
  <cp:lastPrinted>2015-11-19T09:45:00Z</cp:lastPrinted>
  <dcterms:modified xsi:type="dcterms:W3CDTF">2004-12-31T21:49:00Z</dcterms:modified>
  <cp:revision>2</cp:revision>
  <dc:subject/>
  <dc:title>ТАТ-ВЕРХ-ГОНЬБИНСКАЯ СЕЛЬСКАЯ ДУМА</dc:title>
</cp:coreProperties>
</file>